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к проекту областного закона «О внесении изменений </w:t>
      </w:r>
    </w:p>
    <w:p>
      <w:pPr>
        <w:pStyle w:val="Heading"/>
        <w:spacing w:lineRule="auto" w:line="276"/>
        <w:rPr/>
      </w:pPr>
      <w:r>
        <w:rPr>
          <w:szCs w:val="28"/>
        </w:rPr>
        <w:t>в областной закон «Об областном бюджете на 2016 год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август</w:t>
      </w:r>
      <w:r>
        <w:rPr>
          <w:spacing w:val="-4"/>
          <w:szCs w:val="28"/>
        </w:rPr>
        <w:t>)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>Настоящим проектом областного закона предлагается внести в областной закон «Об областном бюджете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» следующие изменения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76"/>
        <w:ind w:firstLine="709"/>
        <w:rPr/>
      </w:pPr>
      <w:r>
        <w:rPr>
          <w:szCs w:val="28"/>
        </w:rPr>
        <w:t>Увеличены безвозмездные поступления из федерального бюджета</w:t>
      </w:r>
      <w:r>
        <w:rPr>
          <w:szCs w:val="28"/>
          <w:lang w:val="ru-RU"/>
        </w:rPr>
        <w:t xml:space="preserve"> на 2016 год:</w:t>
      </w:r>
    </w:p>
    <w:p>
      <w:pPr>
        <w:pStyle w:val="TextBody"/>
        <w:spacing w:lineRule="auto" w:line="276"/>
        <w:ind w:firstLine="709"/>
        <w:rPr/>
      </w:pPr>
      <w:r>
        <w:rPr>
          <w:szCs w:val="28"/>
          <w:lang w:val="ru-RU"/>
        </w:rPr>
        <w:t>- департаменту труда и социальной защиты населения Новгородской области на строительство психоневрологического интерната д. Подгорное Маловишерского района в сумме 242 578 тыс. рублей;</w:t>
      </w:r>
    </w:p>
    <w:p>
      <w:pPr>
        <w:pStyle w:val="TextBody"/>
        <w:spacing w:lineRule="auto" w:line="276"/>
        <w:ind w:firstLine="709"/>
        <w:rPr/>
      </w:pPr>
      <w:r>
        <w:rPr>
          <w:szCs w:val="28"/>
          <w:lang w:val="ru-RU"/>
        </w:rPr>
        <w:t>- департаменту сельского хозяйства и продовольствия Новгородской области на мероприятия в сфере сельского хозяйства 100 192,9 тыс. рублей, на улучшение жилищных условий граждан, проживающих в сельской местности 10 677,6 тыс. рублей;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- департаменту экономического развития Новгородской области на государственную поддержку малого и среднего предпринимательства в сумме 43 364,6 тыс. рублей;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- департаменту образования и молодежной политики Новгородской области на выплату стипендий Правительства РФ для обучающихся по программам среднего профессионального образования 112 тыс. рублей;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- департаменту природных ресурсов и экологии Новгородской области на возмещение процентов по кредитам на развитие рыболовства в сумме 10,1 тыс. рублей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76"/>
        <w:ind w:firstLine="709"/>
        <w:rPr/>
      </w:pPr>
      <w:r>
        <w:rPr>
          <w:szCs w:val="28"/>
          <w:lang w:val="ru-RU"/>
        </w:rPr>
        <w:t>В связи с внесением изменений в распоряжение Правительства РФ от 21.04.2016 № 740-р, а также приведением в соответствие с заключенными соглашениями сокращены доходы и бюджетные ассигнования дорожного фонда Новгородской области на сумму 119 241,3 тыс. рублей, в том числе на строительство и реконструкцию автомобильных дорог общего пользования – 37 864,5 тыс. рублей, на достижение целевых показателей региональных программ в сфере дорожного хозяйства – 81 376,9 тыс. рублей.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Сокращены ассигнования из федерального бюджета по департаменту здравоохранения Новгородской области на реализацию мероприятий программы «Развитие здравоохранения» в сумме 5 078,3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76"/>
        <w:ind w:firstLine="709"/>
        <w:rPr/>
      </w:pPr>
      <w:r>
        <w:rPr>
          <w:szCs w:val="28"/>
          <w:lang w:val="ru-RU"/>
        </w:rPr>
        <w:t>Департаменту труда и социальной защиты населения Новгородской области из бюджета Пенсионного Фонда России выделены средства в сумме 2 819,4 тыс. рублей, в том числе на софинансирование мероприятий по укреплению материально-технической базы организаций социального обслуживания населения – 2 580,4 тыс. рублей и на оказание адресной социальной помощи пенсионерам и обучению их компьютерной грамотности – 239 тыс. рублей.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76"/>
        <w:ind w:firstLine="709"/>
        <w:rPr/>
      </w:pPr>
      <w:r>
        <w:rPr>
          <w:szCs w:val="28"/>
          <w:lang w:val="ru-RU"/>
        </w:rPr>
        <w:t>Увеличены налоговые и неналоговые поступления областного бюджета в общей сумме 11 179,7 тыс. рублей за счет:</w:t>
      </w:r>
    </w:p>
    <w:p>
      <w:pPr>
        <w:pStyle w:val="TextBody"/>
        <w:spacing w:lineRule="auto" w:line="276"/>
        <w:ind w:firstLine="709"/>
        <w:rPr/>
      </w:pPr>
      <w:r>
        <w:rPr>
          <w:szCs w:val="28"/>
          <w:lang w:val="ru-RU"/>
        </w:rPr>
        <w:t>- платы за негативное воздействие на окружающую среду – 7 000 тыс. рублей;</w:t>
      </w:r>
    </w:p>
    <w:p>
      <w:pPr>
        <w:pStyle w:val="TextBody"/>
        <w:spacing w:lineRule="auto" w:line="276"/>
        <w:ind w:firstLine="709"/>
        <w:rPr/>
      </w:pPr>
      <w:r>
        <w:rPr>
          <w:szCs w:val="28"/>
          <w:lang w:val="ru-RU"/>
        </w:rPr>
        <w:t>- государственной пошлины за государственную регистрацию прав на недвижимое имущество и сделок с ним – 4 000 тыс. рублей;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- оказания платных услуг – 179,7 тыс. рублей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 счет сокращения расходов на обслуживание государственного долга Новгородской области перераспределены средства в размере 39 443,6 тыс. рублей, в том числе: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/>
      </w:pPr>
      <w:r>
        <w:rPr>
          <w:sz w:val="28"/>
          <w:szCs w:val="28"/>
        </w:rPr>
        <w:t>- на возмещение недополученных доходов по автоперевозкам – 20 500 тыс. рублей;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предоставление социальных выплат гражданам на приобретение и строительство жилья – 5000 тыс. рублей;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</w:rPr>
        <w:t>- на разработку документации по реконструкции стадиона «Электрон» (2 этап) – 3 000 тыс. рублей;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/>
      </w:pPr>
      <w:r>
        <w:rPr>
          <w:sz w:val="28"/>
          <w:szCs w:val="28"/>
        </w:rPr>
        <w:t>- на мероприятия по развитию газораспределительной сети области (Новгородский район) – 2 643,7 тыс. рублей;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/>
      </w:pPr>
      <w:r>
        <w:rPr>
          <w:sz w:val="28"/>
          <w:szCs w:val="28"/>
        </w:rPr>
        <w:t>- на разработку документации по ремонту дома, пострадавшего от пожара в п. Кулотино – 1 500 тыс. рублей;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ремонт детского сада в п. Шимск – 1 200 тыс. рублей;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расходы по ГОАУ «Агентство развития Новгородской области» – 1009,5 тыс. рублей.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ерераспределены средства по департаменту транспорта и дорожного хозяйства Новгородской области в размере 118 500 тыс. рублей за счет средств областного дорожного фонда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мероприятия в сфере дорожного хозяйства бюджетам муниципальных районов и городскому округу – 24 000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на мероприятия в сфере дорожного хозяйства бюджетам городских и сельских поселений – 94 500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спределены средства по департаменту здравоохранения Новгородской области в общей сумме 41 669,4 тыс. рублей, в том числе на проведение капитальных ремонтов и приобретение медицинского оборудования для учреждений здравоохранения – 26 676,7 тыс. рублей и 14 992,7 тыс. рублей на льготное лекарственное обеспечение, увеличение государственного задания и оплату коммунальных услуг учреждений здравоохранения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Также, выделяются средства: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департаменту природных ресурсов и экологии Новгородской области (Облводообъект) на приобретение специализированной техники для улучшения гидрологической обстановки на реках и озерах области в размере 11 50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партаменту транспорта и дорожного хозяйства Новгородской области - 6 703,2 тыс. рублей на завершение строительства Любытинской ЦРБ за счет сокращения расходов на строительство спортивного центра в г. Малая Вишера - 1 473,2 тыс. рублей и сокращения расходов по реконструкции исторического архива Новгородской области – 5 230 тыс. рублей.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/>
      </w:pPr>
      <w:r>
        <w:rPr>
          <w:sz w:val="28"/>
          <w:szCs w:val="28"/>
        </w:rPr>
        <w:t>- Новгородскому району на мероприятия по энергоснабжению земельных участков для многодетных семей в массиве "Нащи" в размере 5 000 тыс. рублей за счет сокращения средств, предусмотренных по департаменту ЖКХ и ТЭК Новгородской области.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департаменту государственного управления для открытия «окон» МФЦ в Великом Новгороде в целях развития предпринимательства. – 4 000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партаменту физической культуры и спорта Новгородской области выделены ассигнования в размере 3 337,1 тыс. рублей на строительство блочной котельной для стадиона «Электрон» за счет сокращения расходов по программе «Обеспечение государственного управления в сфере физической культуры и спорта».</w:t>
      </w:r>
    </w:p>
    <w:p>
      <w:pPr>
        <w:pStyle w:val="Normal"/>
        <w:widowControl/>
        <w:overflowPunct w:val="true"/>
        <w:spacing w:lineRule="auto" w:line="276"/>
        <w:ind w:firstLine="709"/>
        <w:jc w:val="both"/>
        <w:textAlignment w:val="auto"/>
        <w:rPr/>
      </w:pPr>
      <w:r>
        <w:rPr>
          <w:sz w:val="28"/>
          <w:szCs w:val="28"/>
        </w:rPr>
        <w:t>- комитету государственной охраны культурного наследия Новгородской области на разработку проектной документации для восстановления парково-усадебного комплекса "Онег" – 3 000 тыс. рублей за счет средств, предусмотренных по департаменту культуры и туризма Новгородской области.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 xml:space="preserve">Произведено распределение средств </w:t>
      </w:r>
      <w:r>
        <w:rPr>
          <w:szCs w:val="28"/>
          <w:lang w:val="ru-RU"/>
        </w:rPr>
        <w:t>местным бюджетам: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-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– 52 583,1 тыс. рублей;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- на реализацию проектов местных инициатив граждан, включенных в муниципальные программы развития территорий – 1 476,5 тыс. рублей;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- на проведение мероприятий по подключению общедоступных библиотек к сети «Интернет в сумме 543 тыс. рублей;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- на комплектование книжных фондов библиотек муниципальных учреждений – 185 тыс. рублей.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 xml:space="preserve">Произведено перераспределение </w:t>
      </w:r>
      <w:r>
        <w:rPr>
          <w:szCs w:val="28"/>
          <w:lang w:val="ru-RU"/>
        </w:rPr>
        <w:t xml:space="preserve">средств по отдельным субвенциям исходя из фактических расходов на осуществление органами местного самоуправления области отдельных государственных полномочий области </w:t>
      </w:r>
      <w:r>
        <w:rPr>
          <w:szCs w:val="28"/>
        </w:rPr>
        <w:t xml:space="preserve">между </w:t>
      </w:r>
      <w:r>
        <w:rPr>
          <w:szCs w:val="28"/>
          <w:lang w:val="ru-RU"/>
        </w:rPr>
        <w:t>бюджетами муниципальных районов, городского округа, городских и сельских поселений.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 xml:space="preserve">Произведено перераспределение ассигнований по разделам, подразделам, целевым статьям и видам расходов на </w:t>
      </w:r>
      <w:r>
        <w:rPr>
          <w:szCs w:val="28"/>
          <w:lang w:val="ru-RU"/>
        </w:rPr>
        <w:t>2016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по департаменту сельского хозяйства и продовольствия Новгородской области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епартаменту природных ресурсов и экологии Новгородской области, </w:t>
      </w:r>
      <w:r>
        <w:rPr>
          <w:szCs w:val="28"/>
        </w:rPr>
        <w:t>департаменту физической культуры и спорта Новгородской области</w:t>
      </w:r>
      <w:r>
        <w:rPr>
          <w:szCs w:val="28"/>
          <w:lang w:val="ru-RU"/>
        </w:rPr>
        <w:t>, департаменту государственного управления Новгородской области, департаменту архитектуры и градостроительной политики Новгородской области Правительству Новгородской области, департаменту труда и социальной защиты населения Новгородской области, департаменту здравоохранения Новгородской области, департаменту транспорта и дорожного хозяйства Новгородской области, департаменту образования и молодежной политики Новгородской области.</w:t>
      </w:r>
    </w:p>
    <w:p>
      <w:pPr>
        <w:pStyle w:val="TextBody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76"/>
        <w:jc w:val="center"/>
        <w:rPr/>
      </w:pPr>
      <w:r>
        <w:rPr>
          <w:b/>
          <w:szCs w:val="28"/>
        </w:rPr>
        <w:t>Вывод первичной антикоррупционной экспертизы проек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ного закона </w:t>
      </w:r>
      <w:r>
        <w:rPr>
          <w:b/>
          <w:sz w:val="28"/>
          <w:szCs w:val="28"/>
        </w:rPr>
        <w:t>«О внесении изменений в областной закон «Об областном бюджете на 2016 год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 вносимом проекте областного закона «О внесении изменений в областной закон «Об областном бюджете на 2016 год» положений, способствующих созданию условий для проявления коррупции, не выявле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bCs w:val="false"/>
          <w:szCs w:val="28"/>
        </w:rPr>
      </w:pPr>
      <w:r>
        <w:rPr>
          <w:b/>
          <w:szCs w:val="28"/>
        </w:rPr>
        <w:t>Перечень нормативных правовых актов области, подлежащих признанию утратившими силу, приостановлению, изменению или принятию в связи с принятием областного закона «О внесении изменений в областной закон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ластном бюджете на 2016 год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нятие данного законопроекта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, дополнения или принятия других законодательных актов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Body"/>
        <w:spacing w:lineRule="auto" w:line="276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</w:t>
      </w:r>
      <w:r>
        <w:rPr>
          <w:b/>
          <w:bCs/>
          <w:szCs w:val="28"/>
        </w:rPr>
        <w:t>уководите</w:t>
      </w:r>
      <w:r>
        <w:rPr>
          <w:b/>
          <w:bCs/>
          <w:szCs w:val="28"/>
          <w:lang w:val="ru-RU"/>
        </w:rPr>
        <w:t xml:space="preserve">ль </w:t>
      </w:r>
      <w:r>
        <w:rPr>
          <w:b/>
          <w:bCs/>
          <w:szCs w:val="28"/>
        </w:rPr>
        <w:t xml:space="preserve">департамента финансов                        </w:t>
      </w:r>
      <w:r>
        <w:rPr>
          <w:b/>
          <w:bCs/>
          <w:szCs w:val="28"/>
          <w:lang w:val="ru-RU"/>
        </w:rPr>
        <w:t xml:space="preserve">         </w:t>
        <w:tab/>
        <w:t xml:space="preserve">         Е.В. Солдатова</w:t>
      </w:r>
      <w:r>
        <w:rPr>
          <w:b/>
          <w:bCs/>
          <w:szCs w:val="28"/>
        </w:rPr>
        <w:t xml:space="preserve">              </w:t>
      </w:r>
    </w:p>
    <w:p>
      <w:pPr>
        <w:pStyle w:val="TextBody"/>
        <w:spacing w:lineRule="auto" w:line="276"/>
        <w:rPr/>
      </w:pPr>
      <w:r>
        <w:rPr>
          <w:b/>
          <w:szCs w:val="28"/>
        </w:rPr>
        <w:t xml:space="preserve">Новгородской области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510" w:gutter="0" w:header="709" w:top="765" w:footer="391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112"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exact" w:line="2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exact" w:line="24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696" w:firstLine="72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 Знак Знак Знак"/>
    <w:qFormat/>
    <w:rPr>
      <w:rFonts w:ascii="Tahoma" w:hAnsi="Tahoma" w:cs="Tahoma"/>
      <w:lang w:val="en-US" w:bidi="ar-SA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jc w:val="both"/>
    </w:pPr>
    <w:rPr>
      <w:bCs/>
    </w:rPr>
  </w:style>
  <w:style w:type="paragraph" w:styleId="21">
    <w:name w:val="Основной текст с отступом 2"/>
    <w:basedOn w:val="Normal"/>
    <w:qFormat/>
    <w:pPr>
      <w:spacing w:lineRule="atLeast" w:line="260"/>
      <w:ind w:firstLine="709"/>
      <w:jc w:val="both"/>
    </w:pPr>
    <w:rPr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31">
    <w:name w:val="Основной текст 3"/>
    <w:basedOn w:val="Normal"/>
    <w:qFormat/>
    <w:pPr>
      <w:spacing w:lineRule="exact" w:line="240"/>
    </w:pPr>
    <w:rPr>
      <w:b/>
      <w:bCs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"/>
    <w:basedOn w:val="Normal"/>
    <w:qFormat/>
    <w:pPr>
      <w:widowControl/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"/>
    <w:basedOn w:val="Normal"/>
    <w:qFormat/>
    <w:pPr>
      <w:widowControl/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1">
    <w:name w:val=" Знак1"/>
    <w:basedOn w:val="Normal"/>
    <w:next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widowControl/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12">
    <w:name w:val="- СТРАНИЦА -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6:00Z</dcterms:created>
  <dc:creator>Комитет финансов</dc:creator>
  <dc:description/>
  <cp:keywords/>
  <dc:language>en-US</dc:language>
  <cp:lastModifiedBy>Осипов Евгений Игоревич</cp:lastModifiedBy>
  <cp:lastPrinted>2016-08-09T15:54:00Z</cp:lastPrinted>
  <dcterms:modified xsi:type="dcterms:W3CDTF">2016-08-09T13:01:00Z</dcterms:modified>
  <cp:revision>85</cp:revision>
  <dc:subject/>
  <dc:title/>
</cp:coreProperties>
</file>