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АЗАТЕЛЬ РАССЫЛ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на проект распоряжения Правительства Новгородской обла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_____________ №______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областной закон «Об областном бюджете на 2024 год и на плановый период 2025 и 2026 годов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4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адресата (должностное лицо, структурное подразделение, орган исполнительной власти области и др.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икитину А.С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брышеву Ю.И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(со всеми материалами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огданову Е.В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инистерство финансов Новгородской обла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равовое управление Администрации Губернатора Новгородской обла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Ведущий  консультант департамент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бюджетной политики</w:t>
        <w:br/>
        <w:t>министерства финансов Новгородской области</w:t>
        <w:tab/>
        <w:tab/>
        <w:tab/>
        <w:tab/>
        <w:t>Е.А. Брасова</w:t>
        <w:tab/>
        <w:tab/>
        <w:tab/>
        <w:tab/>
        <w:t xml:space="preserve"> </w:t>
      </w:r>
    </w:p>
    <w:p>
      <w:pPr>
        <w:pStyle w:val="Normal"/>
        <w:spacing w:lineRule="exact" w:line="240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  <w:t>тел. 774-772 (доб. 1539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26:00Z</dcterms:created>
  <dc:creator>fin479_3</dc:creator>
  <dc:description/>
  <cp:keywords/>
  <dc:language>en-US</dc:language>
  <cp:lastModifiedBy>eabras_481</cp:lastModifiedBy>
  <cp:lastPrinted>2020-10-12T14:47:00Z</cp:lastPrinted>
  <dcterms:modified xsi:type="dcterms:W3CDTF">2024-01-10T07:25:00Z</dcterms:modified>
  <cp:revision>37</cp:revision>
  <dc:subject/>
  <dc:title>НАПРАВИТЬ</dc:title>
</cp:coreProperties>
</file>