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деятельности фракции КПРФ в октябре 2013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ракции КПРФ в областной Думе В.Ф.Гайдым в соответствии с графиком проводил приём граждан по личным вопросам. Больше всего граждан волнуют вопросы, связанные с проблемами жилищно-коммунального хозяйства и дорожного комплекса. Наиболее актуальными были вопросы, касающиеся деятельности управляющих компаний. Кроме того, поступило обращение от педагогического коллектива МБОУ СОШ д. Перелучи Боровичского района Новгородской области, обращение содержит в себе ряд вопросов, таких как благоустройство, занятость детей и подростков в вечернее время. Поступило обращение, касающееся статистики онкологических заболеваний в Новгород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ктябре текущего года главное внимание в работе с молодёжью было уделено подготовке празднования 95 годовщине ВЛКСМ. По инициативе Стапанова В.В., в Старорусском муниципальном районе постановлением Администрации района была создана рабочая группа, а также утверждён план мероприятий, посвящённый выше указанной да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ебных заведениях города и района проведен конкурс комсомольско-молодёжной песни и творческий конкурс по выполнению работы по теме: «Комсомол в моём сердце» Победители и призёры этих конкурсов выступали на районном торжественном вечере 25октября. Являясь заместителем председателя рабочей группы, Степанов В.В. осуществлял контроль за проведением этих мероприятий, кроме того Вячеслав Васильевич инициировал создание в музее Северо-Западного фронта выставки о Старорусском комсомол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анов Вячеслав Васильевич провёл две встречи с членами Старорусской молодёжной Думы, участвовал в проведении «Круглого стола» с активом молодёжи учебных заведений города, мною было дано интервью в газету «Старая Русса» и проведена работа по вопросам, поднятыми избирателями  во время встреч с ними. Инициировал награждение трёх человек Почётными грамотами Новгородской областной Думы и по моей рекомендации ряды районного отделения КПРФ пополнились двумя новыми член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5:00Z</dcterms:created>
  <dc:creator>duma_436</dc:creator>
  <dc:description/>
  <cp:keywords/>
  <dc:language>en-US</dc:language>
  <cp:lastModifiedBy>euvlad_361</cp:lastModifiedBy>
  <dcterms:modified xsi:type="dcterms:W3CDTF">2013-12-18T06:05:00Z</dcterms:modified>
  <cp:revision>2</cp:revision>
  <dc:subject/>
  <dc:title/>
</cp:coreProperties>
</file>