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440"/>
        <w:gridCol w:w="1380"/>
      </w:tblGrid>
      <w:tr>
        <w:trPr>
          <w:trHeight w:val="315" w:hRule="atLeast"/>
          <w:cantSplit w:val="true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257"/>
            <w:bookmarkStart w:id="1" w:name="RANGE!A1%3AF257"/>
            <w:bookmarkEnd w:id="1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365" w:hRule="atLeast"/>
          <w:cantSplit w:val="true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областному закону «Об областном бюджете на 2014 год и на плановый период 2015 и 2016 годов</w:t>
            </w:r>
          </w:p>
        </w:tc>
      </w:tr>
      <w:tr>
        <w:trPr>
          <w:trHeight w:val="825" w:hRule="atLeast"/>
          <w:cantSplit w:val="true"/>
        </w:trPr>
        <w:tc>
          <w:tcPr>
            <w:tcW w:w="105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областной бюджет на 2014 год и на плановый период 2015 и 2016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5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56"/>
        <w:gridCol w:w="1524"/>
        <w:gridCol w:w="1440"/>
        <w:gridCol w:w="1380"/>
      </w:tblGrid>
      <w:tr>
        <w:trPr>
          <w:tblHeader w:val="true"/>
          <w:trHeight w:val="47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6 64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25 582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45 319,1</w:t>
            </w:r>
          </w:p>
        </w:tc>
      </w:tr>
      <w:tr>
        <w:trPr>
          <w:trHeight w:val="45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2" w:name="RANGE!A8%3AD8"/>
            <w:bookmarkStart w:id="3" w:name="RANGE!A8%3AD252"/>
            <w:bookmarkEnd w:id="2"/>
            <w:r>
              <w:rPr>
                <w:b/>
                <w:bCs/>
                <w:color w:val="000000"/>
              </w:rPr>
              <w:t>Налоговые и неналоговые доходы</w:t>
            </w:r>
            <w:bookmarkEnd w:id="3"/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70 6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66 96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195 767,6</w:t>
            </w:r>
          </w:p>
        </w:tc>
      </w:tr>
      <w:tr>
        <w:trPr>
          <w:trHeight w:val="4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18 8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78 14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 808 895,6</w:t>
            </w:r>
          </w:p>
        </w:tc>
      </w:tr>
      <w:tr>
        <w:trPr>
          <w:trHeight w:val="4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4" w:name="RANGE!A10%3AD10"/>
            <w:r>
              <w:rPr>
                <w:b/>
                <w:bCs/>
                <w:color w:val="000000"/>
              </w:rPr>
              <w:t>Налоги на прибыль, доходы</w:t>
            </w:r>
            <w:bookmarkEnd w:id="4"/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52 1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56 427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30 843,0</w:t>
            </w:r>
          </w:p>
        </w:tc>
      </w:tr>
      <w:tr>
        <w:trPr>
          <w:trHeight w:val="45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RANGE!A11%3AD11"/>
            <w:r>
              <w:rPr>
                <w:b/>
                <w:bCs/>
              </w:rPr>
              <w:t>Налог на прибыль организаций</w:t>
            </w:r>
            <w:bookmarkEnd w:id="5"/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100000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5 7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9 19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43 849,0</w:t>
            </w:r>
          </w:p>
        </w:tc>
      </w:tr>
      <w:tr>
        <w:trPr>
          <w:trHeight w:val="10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RANGE!A12%3AD12"/>
            <w:r>
              <w:rPr/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  <w:bookmarkEnd w:id="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101000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5 7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9 19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3 849,0</w:t>
            </w:r>
          </w:p>
        </w:tc>
      </w:tr>
      <w:tr>
        <w:trPr>
          <w:trHeight w:val="7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13%3AD13"/>
            <w:r>
              <w:rPr/>
              <w:t>Налог на прибыль организаций, зачисляемый в бюджеты субъектов Российской Федерации</w:t>
            </w:r>
            <w:bookmarkEnd w:id="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101202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5 7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9 19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3 849,0</w:t>
            </w:r>
          </w:p>
        </w:tc>
      </w:tr>
      <w:tr>
        <w:trPr>
          <w:trHeight w:val="4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8" w:name="RANGE!A14%3AD14"/>
            <w:r>
              <w:rPr>
                <w:b/>
                <w:bCs/>
              </w:rPr>
              <w:t>Налог на доходы физических лиц</w:t>
            </w:r>
            <w:bookmarkEnd w:id="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76 3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47 23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86 994,0</w:t>
            </w:r>
          </w:p>
        </w:tc>
      </w:tr>
      <w:tr>
        <w:trPr>
          <w:trHeight w:val="19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" w:name="RANGE!A15%3AD15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  <w:bookmarkEnd w:id="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3 3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 997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4 350,0</w:t>
            </w:r>
          </w:p>
        </w:tc>
      </w:tr>
      <w:tr>
        <w:trPr>
          <w:trHeight w:val="28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RANGE!A16%3AD16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 9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55,0</w:t>
            </w:r>
          </w:p>
        </w:tc>
      </w:tr>
      <w:tr>
        <w:trPr>
          <w:trHeight w:val="135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" w:name="RANGE!A17%3AD17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1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12,0</w:t>
            </w:r>
          </w:p>
        </w:tc>
      </w:tr>
      <w:tr>
        <w:trPr>
          <w:trHeight w:val="238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" w:name="RANGE!A18%3AD18"/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  <w:bookmarkEnd w:id="1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77,0</w:t>
            </w:r>
          </w:p>
        </w:tc>
      </w:tr>
      <w:tr>
        <w:trPr>
          <w:trHeight w:val="11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3" w:name="RANGE!A19%3AD19"/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  <w:bookmarkEnd w:id="1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1 18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2 073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49 647,6</w:t>
            </w:r>
          </w:p>
        </w:tc>
      </w:tr>
      <w:tr>
        <w:trPr>
          <w:trHeight w:val="10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4" w:name="RANGE!A20%3AD20"/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  <w:bookmarkEnd w:id="1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1 18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2 073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49 647,6</w:t>
            </w:r>
          </w:p>
        </w:tc>
      </w:tr>
      <w:tr>
        <w:trPr>
          <w:trHeight w:val="7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5" w:name="RANGE!A21%3AD21"/>
            <w:r>
              <w:rPr/>
              <w:t>Акцизы на пиво, производимое на территории Российской Федерации</w:t>
            </w:r>
            <w:bookmarkEnd w:id="1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0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6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 0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403,0</w:t>
            </w:r>
          </w:p>
        </w:tc>
      </w:tr>
      <w:tr>
        <w:trPr>
          <w:trHeight w:val="35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6" w:name="RANGE!A22%3AD22"/>
            <w:r>
              <w:rPr/>
              <w:t>Акцизы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 Российской Федерации</w:t>
            </w:r>
            <w:bookmarkEnd w:id="1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1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34,0</w:t>
            </w:r>
          </w:p>
        </w:tc>
      </w:tr>
      <w:tr>
        <w:trPr>
          <w:trHeight w:val="19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7" w:name="RANGE!A23%3AD23"/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  <w:bookmarkEnd w:id="1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3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2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 64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 619,3</w:t>
            </w:r>
          </w:p>
        </w:tc>
      </w:tr>
      <w:tr>
        <w:trPr>
          <w:trHeight w:val="22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8" w:name="RANGE!A24%3AD24"/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  <w:bookmarkEnd w:id="1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0,0</w:t>
            </w:r>
          </w:p>
        </w:tc>
      </w:tr>
      <w:tr>
        <w:trPr>
          <w:trHeight w:val="22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9" w:name="RANGE!A25%3AD25"/>
            <w:r>
              <w:rPr/>
              <w:t xml:space="preserve"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  <w:bookmarkEnd w:id="1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5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0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 225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 312,0</w:t>
            </w:r>
          </w:p>
        </w:tc>
      </w:tr>
      <w:tr>
        <w:trPr>
          <w:trHeight w:val="235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" w:name="RANGE!A26%3AD26"/>
            <w:r>
              <w:rPr/>
              <w:t xml:space="preserve"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  <w:bookmarkEnd w:id="2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6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3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209,3</w:t>
            </w:r>
          </w:p>
        </w:tc>
      </w:tr>
      <w:tr>
        <w:trPr>
          <w:trHeight w:val="4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21" w:name="RANGE!A27%3AD27"/>
            <w:r>
              <w:rPr>
                <w:b/>
                <w:bCs/>
              </w:rPr>
              <w:t>Налоги на совокупный доход</w:t>
            </w:r>
            <w:bookmarkEnd w:id="2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 000,0</w:t>
            </w:r>
          </w:p>
        </w:tc>
      </w:tr>
      <w:tr>
        <w:trPr>
          <w:trHeight w:val="7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22" w:name="RANGE!A28%3AD28"/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  <w:bookmarkEnd w:id="2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 000,0</w:t>
            </w:r>
          </w:p>
        </w:tc>
      </w:tr>
      <w:tr>
        <w:trPr>
          <w:trHeight w:val="10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3" w:name="RANGE!A29%3AD29"/>
            <w:r>
              <w:rPr/>
              <w:t>Налог, взимаемый с налогоплательщиков, выбравших в качестве объекта налогообложения  доходы</w:t>
            </w:r>
            <w:bookmarkEnd w:id="2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101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5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2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745,0</w:t>
            </w:r>
          </w:p>
        </w:tc>
      </w:tr>
      <w:tr>
        <w:trPr>
          <w:trHeight w:val="10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5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2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745,0</w:t>
            </w:r>
          </w:p>
        </w:tc>
      </w:tr>
      <w:tr>
        <w:trPr>
          <w:trHeight w:val="10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102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71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065,0</w:t>
            </w:r>
          </w:p>
        </w:tc>
      </w:tr>
      <w:tr>
        <w:trPr>
          <w:trHeight w:val="11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4" w:name="RANGE!A32%3AD32"/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  <w:bookmarkEnd w:id="2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71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065,0</w:t>
            </w:r>
          </w:p>
        </w:tc>
      </w:tr>
      <w:tr>
        <w:trPr>
          <w:trHeight w:val="7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105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6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90,0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25" w:name="RANGE!A34%3AD34"/>
            <w:r>
              <w:rPr>
                <w:b/>
                <w:bCs/>
              </w:rPr>
              <w:t>Налоги на имущество</w:t>
            </w:r>
            <w:bookmarkEnd w:id="2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8 5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6 2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6 395,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26" w:name="RANGE!A35%3AD35"/>
            <w:r>
              <w:rPr>
                <w:b/>
                <w:bCs/>
              </w:rPr>
              <w:t>Налог на имущество организаций</w:t>
            </w:r>
            <w:bookmarkEnd w:id="2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200002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2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5 74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5 675,0</w:t>
            </w:r>
          </w:p>
        </w:tc>
      </w:tr>
      <w:tr>
        <w:trPr>
          <w:trHeight w:val="7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7" w:name="RANGE!A36%3AD36"/>
            <w:r>
              <w:rPr/>
              <w:t>Налог на имущество организаций по имуществу, не входящему в Единую систему газоснабжения</w:t>
            </w:r>
            <w:bookmarkEnd w:id="2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01002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 74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 675,0</w:t>
            </w:r>
          </w:p>
        </w:tc>
      </w:tr>
      <w:tr>
        <w:trPr>
          <w:trHeight w:val="7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8" w:name="RANGE!A37%3AD37"/>
            <w:r>
              <w:rPr/>
              <w:t>Налог на имущество организаций по имуществу, входящему в Единую систему газоснабжения</w:t>
            </w:r>
            <w:bookmarkEnd w:id="2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02002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</w:t>
            </w:r>
          </w:p>
        </w:tc>
      </w:tr>
      <w:tr>
        <w:trPr>
          <w:trHeight w:val="3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29" w:name="RANGE!A38%3AD38"/>
            <w:r>
              <w:rPr>
                <w:b/>
                <w:bCs/>
              </w:rPr>
              <w:t>Транспортный налог</w:t>
            </w:r>
            <w:bookmarkEnd w:id="2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400002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 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 300,0</w:t>
            </w:r>
          </w:p>
        </w:tc>
      </w:tr>
      <w:tr>
        <w:trPr>
          <w:trHeight w:val="4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0" w:name="RANGE!A39%3AD39"/>
            <w:r>
              <w:rPr/>
              <w:t>Транспортный налог с организаций</w:t>
            </w:r>
            <w:bookmarkEnd w:id="3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01102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8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500,0</w:t>
            </w:r>
          </w:p>
        </w:tc>
      </w:tr>
      <w:tr>
        <w:trPr>
          <w:trHeight w:val="4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1" w:name="RANGE!A40%3AD40"/>
            <w:r>
              <w:rPr/>
              <w:t>Транспортный налог с физических лиц</w:t>
            </w:r>
            <w:bookmarkEnd w:id="3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01202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2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800,0</w:t>
            </w:r>
          </w:p>
        </w:tc>
      </w:tr>
      <w:tr>
        <w:trPr>
          <w:trHeight w:val="4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32" w:name="RANGE!A41%3AD41"/>
            <w:r>
              <w:rPr>
                <w:b/>
                <w:bCs/>
              </w:rPr>
              <w:t>Налог на игорный бизнес</w:t>
            </w:r>
            <w:bookmarkEnd w:id="3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500002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7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33" w:name="RANGE!A42%3AD42"/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  <w:bookmarkEnd w:id="3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00,0</w:t>
            </w:r>
          </w:p>
        </w:tc>
      </w:tr>
      <w:tr>
        <w:trPr>
          <w:trHeight w:val="4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34" w:name="RANGE!A43%3AD43"/>
            <w:r>
              <w:rPr>
                <w:b/>
                <w:bCs/>
              </w:rPr>
              <w:t>Налог на добычу полезных ископаемых</w:t>
            </w:r>
            <w:bookmarkEnd w:id="3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0100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6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00,0</w:t>
            </w:r>
          </w:p>
        </w:tc>
      </w:tr>
      <w:tr>
        <w:trPr>
          <w:trHeight w:val="75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5" w:name="RANGE!A44%3AD44"/>
            <w:r>
              <w:rPr/>
              <w:t>Налог на добычу общераспространенных полезных ископаемых</w:t>
            </w:r>
            <w:bookmarkEnd w:id="3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102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</w:t>
            </w:r>
          </w:p>
        </w:tc>
      </w:tr>
      <w:tr>
        <w:trPr>
          <w:trHeight w:val="10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6" w:name="RANGE!A45%3AD45"/>
            <w:r>
              <w:rPr/>
              <w:t>Налог на добычу прочих полезных ископаемых (за исключением полезных ископаемых в виде природных алмазов)</w:t>
            </w:r>
            <w:bookmarkEnd w:id="3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103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,0</w:t>
            </w:r>
          </w:p>
        </w:tc>
      </w:tr>
      <w:tr>
        <w:trPr>
          <w:trHeight w:val="9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37" w:name="RANGE!A46%3AD46"/>
            <w:r>
              <w:rPr>
                <w:b/>
                <w:bCs/>
              </w:rPr>
              <w:t>Сборы за пользование объектами животного мира и за пользование объектами водных биологических ресурсов</w:t>
            </w:r>
            <w:bookmarkEnd w:id="3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0400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0,0</w:t>
            </w:r>
          </w:p>
        </w:tc>
      </w:tr>
      <w:tr>
        <w:trPr>
          <w:trHeight w:val="5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8" w:name="RANGE!A47%3AD47"/>
            <w:r>
              <w:rPr/>
              <w:t>Сбор за пользование объектами животного мира</w:t>
            </w:r>
            <w:bookmarkEnd w:id="3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401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</w:tr>
      <w:tr>
        <w:trPr>
          <w:trHeight w:val="10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9" w:name="RANGE!A48%3AD48"/>
            <w:r>
              <w:rPr/>
              <w:t>Сбор за пользование объектами водных биологических ресурсов (по внутренним водным объектам)</w:t>
            </w:r>
            <w:bookmarkEnd w:id="3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403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RANGE!A49%3AD49"/>
            <w:r>
              <w:rPr>
                <w:b/>
                <w:bCs/>
              </w:rPr>
              <w:t>Государственная пошлина</w:t>
            </w:r>
            <w:bookmarkEnd w:id="4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10,0</w:t>
            </w:r>
          </w:p>
        </w:tc>
      </w:tr>
      <w:tr>
        <w:trPr>
          <w:trHeight w:val="14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41" w:name="RANGE!A50%3AD50"/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  <w:bookmarkEnd w:id="4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400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2" w:name="RANGE!A51%3AD51"/>
            <w:r>
              <w:rPr/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  <w:bookmarkEnd w:id="4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401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43" w:name="RANGE!A52%3AD52"/>
            <w:r>
              <w:rPr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  <w:bookmarkEnd w:id="4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700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4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10,0</w:t>
            </w:r>
          </w:p>
        </w:tc>
      </w:tr>
      <w:tr>
        <w:trPr>
          <w:trHeight w:val="175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4" w:name="RANGE!A53%3AD53"/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  <w:bookmarkEnd w:id="4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08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0,0</w:t>
            </w:r>
          </w:p>
        </w:tc>
      </w:tr>
      <w:tr>
        <w:trPr>
          <w:trHeight w:val="210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5" w:name="RANGE!A54%3AD54"/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  <w:bookmarkEnd w:id="4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082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0,0</w:t>
            </w:r>
          </w:p>
        </w:tc>
      </w:tr>
      <w:tr>
        <w:trPr>
          <w:trHeight w:val="207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6" w:name="RANGE!A55%3AD55"/>
            <w:r>
              <w:rPr/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  <w:bookmarkEnd w:id="4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11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11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12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0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7" w:name="RANGE!A57%3AD57"/>
            <w:r>
              <w:rPr/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  <w:bookmarkEnd w:id="4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13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08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14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0,0</w:t>
            </w:r>
          </w:p>
        </w:tc>
      </w:tr>
      <w:tr>
        <w:trPr>
          <w:trHeight w:val="454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142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0,0</w:t>
            </w:r>
          </w:p>
        </w:tc>
      </w:tr>
      <w:tr>
        <w:trPr>
          <w:trHeight w:val="34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8" w:name="RANGE!A60%3AD60"/>
            <w:r>
              <w:rPr/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  <w:bookmarkEnd w:id="4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16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80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17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9" w:name="RANGE!A62%3AD62"/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  <w:bookmarkEnd w:id="4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172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3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0" w:name="RANGE!A63%3AD63"/>
            <w:r>
              <w:rPr/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  <w:bookmarkEnd w:id="5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300010000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 76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 8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 872,0</w:t>
            </w:r>
          </w:p>
        </w:tc>
      </w:tr>
      <w:tr>
        <w:trPr>
          <w:trHeight w:val="12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51" w:name="RANGE!A65%3AD65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5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6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4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863,0</w:t>
            </w:r>
          </w:p>
        </w:tc>
      </w:tr>
      <w:tr>
        <w:trPr>
          <w:trHeight w:val="8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52" w:name="RANGE!A66%3AD66"/>
            <w:r>
              <w:rPr>
                <w:b/>
                <w:bCs/>
              </w:rPr>
              <w:t>Проценты, полученные от предоставления бюджетных кредитов внутри страны</w:t>
            </w:r>
            <w:bookmarkEnd w:id="5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300000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0</w:t>
            </w:r>
          </w:p>
        </w:tc>
      </w:tr>
      <w:tr>
        <w:trPr>
          <w:trHeight w:val="10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3" w:name="RANGE!A67%3AD67"/>
            <w:r>
              <w:rPr/>
              <w:t>Проценты, полученные от предоставления бюджетных кредитов внутри страны за счет средств  бюджетов субъектов Российской Федерации</w:t>
            </w:r>
            <w:bookmarkEnd w:id="5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302002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0</w:t>
            </w:r>
          </w:p>
        </w:tc>
      </w:tr>
      <w:tr>
        <w:trPr>
          <w:trHeight w:val="23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54" w:name="RANGE!A68%3AD68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5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00,0</w:t>
            </w:r>
          </w:p>
        </w:tc>
      </w:tr>
      <w:tr>
        <w:trPr>
          <w:trHeight w:val="24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5" w:name="RANGE!A69%3AD69"/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  <w:bookmarkEnd w:id="5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0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4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6" w:name="RANGE!A70%3AD70"/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убъектов Российской Федерации (за исключением  земельных участков бюджетных и автономных учреждений субъектов Российской Федерации)</w:t>
            </w:r>
            <w:bookmarkEnd w:id="5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202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15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</w:t>
            </w:r>
          </w:p>
        </w:tc>
      </w:tr>
      <w:tr>
        <w:trPr>
          <w:trHeight w:val="9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7" w:name="RANGE!A72%3AD72"/>
            <w:r>
              <w:rPr/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  <w:bookmarkEnd w:id="5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7202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</w:t>
            </w:r>
          </w:p>
        </w:tc>
      </w:tr>
      <w:tr>
        <w:trPr>
          <w:trHeight w:val="7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700000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8" w:name="RANGE!A74%3AD74"/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  <w:bookmarkEnd w:id="5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701000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59" w:name="RANGE!A75%3AD75"/>
            <w:r>
              <w:rPr/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  <w:bookmarkEnd w:id="5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701202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60" w:name="RANGE!A76%3AD76"/>
            <w:r>
              <w:rPr>
                <w:b/>
                <w:bCs/>
              </w:rPr>
              <w:t>Платежи при пользовании природными ресурсами</w:t>
            </w:r>
            <w:bookmarkEnd w:id="6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 7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9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269,0</w:t>
            </w:r>
          </w:p>
        </w:tc>
      </w:tr>
      <w:tr>
        <w:trPr>
          <w:trHeight w:val="64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61" w:name="RANGE!A77%3AD77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6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9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850,0</w:t>
            </w:r>
          </w:p>
        </w:tc>
      </w:tr>
      <w:tr>
        <w:trPr>
          <w:trHeight w:val="8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</w:tr>
      <w:tr>
        <w:trPr>
          <w:trHeight w:val="87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20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</w:tr>
      <w:tr>
        <w:trPr>
          <w:trHeight w:val="7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0</w:t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0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7,0</w:t>
            </w:r>
          </w:p>
        </w:tc>
      </w:tr>
      <w:tr>
        <w:trPr>
          <w:trHeight w:val="5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62" w:name="RANGE!A82%3AD82"/>
            <w:r>
              <w:rPr>
                <w:b/>
                <w:bCs/>
              </w:rPr>
              <w:t>Платежи при пользовании недрами</w:t>
            </w:r>
            <w:bookmarkEnd w:id="6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2000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0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04,0</w:t>
            </w:r>
          </w:p>
        </w:tc>
      </w:tr>
      <w:tr>
        <w:trPr>
          <w:trHeight w:val="13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3" w:name="RANGE!A83%3AD83"/>
            <w:r>
              <w:rPr/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</w:t>
            </w:r>
            <w:bookmarkEnd w:id="6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10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01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4,0</w:t>
            </w:r>
          </w:p>
        </w:tc>
      </w:tr>
      <w:tr>
        <w:trPr>
          <w:trHeight w:val="17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4" w:name="RANGE!A84%3AD84"/>
            <w:r>
              <w:rPr/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  <w:bookmarkEnd w:id="6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12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4,0</w:t>
            </w:r>
          </w:p>
        </w:tc>
      </w:tr>
      <w:tr>
        <w:trPr>
          <w:trHeight w:val="10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5" w:name="RANGE!A85%3AD85"/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  <w:bookmarkEnd w:id="6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30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3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6" w:name="RANGE!A86%3AD86"/>
            <w:r>
              <w:rPr/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</w:t>
            </w:r>
            <w:bookmarkEnd w:id="6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50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16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05201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ы за участие в конкурсе (аукционе) на право пользования участками недр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10000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7" w:name="RANGE!A89%3AD89"/>
            <w:r>
              <w:rPr/>
              <w:t>Сборы за участие в конкурсе (аукционе) на право пользования участками недр местного значения</w:t>
            </w:r>
            <w:bookmarkEnd w:id="6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210202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68" w:name="RANGE!A90%3AD90"/>
            <w:r>
              <w:rPr>
                <w:b/>
                <w:bCs/>
              </w:rPr>
              <w:t>Плата за использование лесов</w:t>
            </w:r>
            <w:bookmarkEnd w:id="6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400000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6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37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215,0</w:t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а за использование лесов, расположенных на землях лесного фонда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4010000000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6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37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1 215,0</w:t>
            </w:r>
          </w:p>
        </w:tc>
      </w:tr>
      <w:tr>
        <w:trPr>
          <w:trHeight w:val="13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9" w:name="RANGE!A92%3AD92"/>
            <w:r>
              <w:rPr/>
              <w:t>Плата за использование лесов, расположенных на землях лесного фонда,  в части, превышающей минимальный размер платы по договору купли-продажи лесных насаждений</w:t>
            </w:r>
            <w:bookmarkEnd w:id="6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204013020000120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0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0" w:name="RANGE!A93%3AD93"/>
            <w:r>
              <w:rPr/>
              <w:t>Плата за использование лесов, расположенных на землях лесного фонда,  в части, превышающей минимальный размер арендной платы</w:t>
            </w:r>
            <w:bookmarkEnd w:id="7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204014020000120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7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15,0</w:t>
            </w:r>
          </w:p>
        </w:tc>
      </w:tr>
      <w:tr>
        <w:trPr>
          <w:trHeight w:val="14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1" w:name="RANGE!A94%3AD94"/>
            <w:r>
              <w:rPr/>
              <w:t>Плата за использование лесов, расположенных на землях лесного фонда,  в части платы по договору купли-продажи лесных насаждений для собственных нужд</w:t>
            </w:r>
            <w:bookmarkEnd w:id="7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204015020000120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</w:t>
            </w:r>
          </w:p>
        </w:tc>
      </w:tr>
      <w:tr>
        <w:trPr>
          <w:trHeight w:val="8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72" w:name="RANGE!A95%3AD95"/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  <w:bookmarkEnd w:id="7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1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70,0</w:t>
            </w:r>
          </w:p>
        </w:tc>
      </w:tr>
      <w:tr>
        <w:trPr>
          <w:trHeight w:val="58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010000000001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7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</w:t>
            </w:r>
          </w:p>
        </w:tc>
      </w:tr>
      <w:tr>
        <w:trPr>
          <w:trHeight w:val="5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19900000001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10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 (работ) получателями средств бюджетов субъектов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19920200001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5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020000000001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1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70,0</w:t>
            </w:r>
          </w:p>
        </w:tc>
      </w:tr>
      <w:tr>
        <w:trPr>
          <w:trHeight w:val="115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0600000001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,0</w:t>
            </w:r>
          </w:p>
        </w:tc>
      </w:tr>
      <w:tr>
        <w:trPr>
          <w:trHeight w:val="118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3" w:name="RANGE!A101%3AD101"/>
            <w:r>
              <w:rPr/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  <w:bookmarkEnd w:id="7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0620200001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,0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9900000001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3,0</w:t>
            </w:r>
          </w:p>
        </w:tc>
      </w:tr>
      <w:tr>
        <w:trPr>
          <w:trHeight w:val="96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4" w:name="RANGE!A103%3AD103"/>
            <w:r>
              <w:rPr/>
              <w:t>Прочие доходы от компенсации затрат  бюджетов субъектов Российской Федерации</w:t>
            </w:r>
            <w:bookmarkEnd w:id="7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9920200001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3,0</w:t>
            </w:r>
          </w:p>
        </w:tc>
      </w:tr>
      <w:tr>
        <w:trPr>
          <w:trHeight w:val="7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75" w:name="RANGE!A104%3AD104"/>
            <w:r>
              <w:rPr>
                <w:b/>
                <w:bCs/>
              </w:rPr>
              <w:t>Доходы от продажи материальных и нематериальных активов</w:t>
            </w:r>
            <w:bookmarkEnd w:id="7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00,0</w:t>
            </w:r>
          </w:p>
        </w:tc>
      </w:tr>
      <w:tr>
        <w:trPr>
          <w:trHeight w:val="238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RANGE!A105%3AD105"/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7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</w:t>
            </w:r>
          </w:p>
        </w:tc>
      </w:tr>
      <w:tr>
        <w:trPr>
          <w:trHeight w:val="27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7" w:name="RANGE!A106%3AD106"/>
            <w:r>
              <w:rPr/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  <w:bookmarkEnd w:id="7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20200200004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29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4020230200004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10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78" w:name="RANGE!A108%3AD108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7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14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9" w:name="RANGE!A109%3AD109"/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  <w:bookmarkEnd w:id="7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6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0" w:name="RANGE!A110%3AD110"/>
            <w:r>
              <w:rPr/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  <w:bookmarkEnd w:id="8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20200004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7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81" w:name="RANGE!A111%3AD111"/>
            <w:r>
              <w:rPr>
                <w:b/>
                <w:bCs/>
              </w:rPr>
              <w:t>Административные платежи и сборы</w:t>
            </w:r>
            <w:bookmarkEnd w:id="8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</w:tc>
      </w:tr>
      <w:tr>
        <w:trPr>
          <w:trHeight w:val="11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82" w:name="RANGE!A112%3AD112"/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  <w:bookmarkEnd w:id="8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0200000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</w:tc>
      </w:tr>
      <w:tr>
        <w:trPr>
          <w:trHeight w:val="11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3" w:name="RANGE!A113%3AD113"/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  <w:bookmarkEnd w:id="8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202002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RANGE!A114%3AD114"/>
            <w:r>
              <w:rPr>
                <w:b/>
                <w:bCs/>
              </w:rPr>
              <w:t>Штрафы, санкции, возмещение ущерба</w:t>
            </w:r>
            <w:bookmarkEnd w:id="8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8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49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700,0</w:t>
            </w:r>
          </w:p>
        </w:tc>
      </w:tr>
      <w:tr>
        <w:trPr>
          <w:trHeight w:val="10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1800000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</w:t>
            </w:r>
          </w:p>
        </w:tc>
      </w:tr>
      <w:tr>
        <w:trPr>
          <w:trHeight w:val="10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802002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2300000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13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302002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0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302102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5" w:name="RANGE!A120%3AD120"/>
            <w:r>
              <w:rPr/>
              <w:t>Денежные взыскания (штрафы) за нарушение законодательства Российской Федерации о пожарной безопасности</w:t>
            </w:r>
            <w:bookmarkEnd w:id="8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700001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</w:t>
            </w:r>
          </w:p>
        </w:tc>
      </w:tr>
      <w:tr>
        <w:trPr>
          <w:trHeight w:val="8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630000010000140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,0</w:t>
            </w:r>
          </w:p>
        </w:tc>
      </w:tr>
      <w:tr>
        <w:trPr>
          <w:trHeight w:val="13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630010010000140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</w:tr>
      <w:tr>
        <w:trPr>
          <w:trHeight w:val="16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6" w:name="RANGE!A123%3AD123"/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  <w:bookmarkEnd w:id="8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630012010000140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</w:tr>
      <w:tr>
        <w:trPr>
          <w:trHeight w:val="11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7" w:name="RANGE!A124%3AD124"/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  <w:bookmarkEnd w:id="8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002001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4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75,0</w:t>
            </w:r>
          </w:p>
        </w:tc>
      </w:tr>
      <w:tr>
        <w:trPr>
          <w:trHeight w:val="11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200000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17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8" w:name="RANGE!A126%3AD126"/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  <w:bookmarkEnd w:id="8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200002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148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300000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17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302002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>
          <w:trHeight w:val="17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 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637000000000140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9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0</w:t>
            </w:r>
          </w:p>
        </w:tc>
      </w:tr>
      <w:tr>
        <w:trPr>
          <w:trHeight w:val="246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9" w:name="RANGE!A130%3AD130"/>
            <w:r>
              <w:rPr/>
              <w:t>Поступления  сумм в возмещение вреда, причиняемого автомобильным дорогам регионального или межмуниципального значения транспортными средствами, осуществляющим перевозки тяжеловесных и  (или) крупногабаритных грузов, зачисляемые в бюджеты субъектов Российской Федерации</w:t>
            </w:r>
            <w:bookmarkEnd w:id="8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637020020000140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9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0</w:t>
            </w:r>
          </w:p>
        </w:tc>
      </w:tr>
      <w:tr>
        <w:trPr>
          <w:trHeight w:val="8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000000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0</w:t>
            </w:r>
          </w:p>
        </w:tc>
      </w:tr>
      <w:tr>
        <w:trPr>
          <w:trHeight w:val="14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0" w:name="RANGE!A132%3AD132"/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  <w:bookmarkEnd w:id="9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0020020000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0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91" w:name="RANGE!A133%3AD133"/>
            <w:r>
              <w:rPr>
                <w:b/>
                <w:bCs/>
              </w:rPr>
              <w:t>Безвозмездные поступления</w:t>
            </w:r>
            <w:bookmarkEnd w:id="9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36 0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8 62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9 551,5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RANGE!A134%3AD134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9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3 47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3 19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597 036,7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RANGE!A135%3AD135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9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0 0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 45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 000,9</w:t>
            </w:r>
          </w:p>
        </w:tc>
      </w:tr>
      <w:tr>
        <w:trPr>
          <w:trHeight w:val="6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4" w:name="RANGE!A136%3AD136"/>
            <w:r>
              <w:rPr/>
              <w:t>Дотации на выравнивание бюджетной обеспеченности</w:t>
            </w:r>
            <w:bookmarkEnd w:id="9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95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45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00,9</w:t>
            </w:r>
          </w:p>
        </w:tc>
      </w:tr>
      <w:tr>
        <w:trPr>
          <w:trHeight w:val="90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5" w:name="RANGE!A137%3AD137"/>
            <w:r>
              <w:rPr/>
              <w:t>Дотации бюджетам субъектов Российской Федерации на выравнивание бюджетной обеспеченности</w:t>
            </w:r>
            <w:bookmarkEnd w:id="9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95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45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00,9</w:t>
            </w:r>
          </w:p>
        </w:tc>
      </w:tr>
      <w:tr>
        <w:trPr>
          <w:trHeight w:val="64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6" w:name="RANGE!A138%3AD138"/>
            <w:r>
              <w:rPr/>
              <w:t>Дотации бюджетам на поддержку мер по обеспечению сбалансированности бюджетов</w:t>
            </w:r>
            <w:bookmarkEnd w:id="9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3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13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7" w:name="RANGE!A139%3AD139"/>
            <w:r>
              <w:rPr/>
              <w:t>Дотации бюджетам субъектов Российской Федерации на поддержку мер по обеспечению сбалансированности бюджетов</w:t>
            </w:r>
            <w:bookmarkEnd w:id="9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3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13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98" w:name="RANGE!A140%3AD140"/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  <w:bookmarkEnd w:id="9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6 86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50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44,5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99" w:name="RANGE!A141%3AD141"/>
            <w:r>
              <w:rPr/>
              <w:t>Субсидии бюджетам субъектов Российской Федерации на оздоровление детей</w:t>
            </w:r>
            <w:bookmarkEnd w:id="9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05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6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19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19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46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46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51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5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54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67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77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77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85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085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10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6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118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128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129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133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133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136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еализацию программ повышения эффективности бюджетных расходов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136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2172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0" w:name="RANGE!A163%3AD163"/>
            <w:r>
              <w:rPr/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  <w:bookmarkEnd w:id="10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73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2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44,5</w:t>
            </w:r>
          </w:p>
        </w:tc>
      </w:tr>
      <w:tr>
        <w:trPr>
          <w:trHeight w:val="96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74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77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8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82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8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83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84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85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86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90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9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71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92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93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95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96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азвитие семейных животноводческих ферм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97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азвитие семейных животноводческих ферм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97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98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199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202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204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25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204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25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208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поддержку региональных проектов в сфере информационных технолог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217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217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01" w:name="RANGE!A188%3AD188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0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8 06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9 783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3 668,9</w:t>
            </w:r>
          </w:p>
        </w:tc>
      </w:tr>
      <w:tr>
        <w:trPr>
          <w:trHeight w:val="6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2" w:name="RANGE!A189%3AD189"/>
            <w:r>
              <w:rPr/>
              <w:t>Субвенции бюджетам на оплату жилищно-коммунальных услуг отдельным категориям граждан</w:t>
            </w:r>
            <w:bookmarkEnd w:id="10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01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91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 65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 212,8</w:t>
            </w:r>
          </w:p>
        </w:tc>
      </w:tr>
      <w:tr>
        <w:trPr>
          <w:trHeight w:val="9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3" w:name="RANGE!A190%3AD190"/>
            <w:r>
              <w:rPr/>
              <w:t>Субвенции бюджетам субъектов Российской Федерации на оплату жилищно-коммунальных услуг отдельным категориям граждан</w:t>
            </w:r>
            <w:bookmarkEnd w:id="10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0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91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 65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 212,8</w:t>
            </w:r>
          </w:p>
        </w:tc>
      </w:tr>
      <w:tr>
        <w:trPr>
          <w:trHeight w:val="16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4" w:name="RANGE!A191%3AD191"/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  <w:bookmarkEnd w:id="10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04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2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68,8</w:t>
            </w:r>
          </w:p>
        </w:tc>
      </w:tr>
      <w:tr>
        <w:trPr>
          <w:trHeight w:val="16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5" w:name="RANGE!A192%3AD192"/>
            <w:r>
              <w:rPr/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  <w:bookmarkEnd w:id="10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04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2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68,8</w:t>
            </w:r>
          </w:p>
        </w:tc>
      </w:tr>
      <w:tr>
        <w:trPr>
          <w:trHeight w:val="13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07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7</w:t>
            </w:r>
          </w:p>
        </w:tc>
      </w:tr>
      <w:tr>
        <w:trPr>
          <w:trHeight w:val="14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07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7</w:t>
            </w:r>
          </w:p>
        </w:tc>
      </w:tr>
      <w:tr>
        <w:trPr>
          <w:trHeight w:val="124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6" w:name="RANGE!A195%3AD195"/>
            <w:r>
              <w:rPr/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  <w:bookmarkEnd w:id="10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1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6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7" w:name="RANGE!A196%3AD196"/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  <w:bookmarkEnd w:id="10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24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8" w:name="RANGE!A197%3AD197"/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  <w:bookmarkEnd w:id="10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2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</w:tr>
      <w:tr>
        <w:trPr>
          <w:trHeight w:val="15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9" w:name="RANGE!A198%3AD198"/>
            <w:r>
              <w:rPr/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  <w:bookmarkEnd w:id="10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2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3</w:t>
            </w:r>
          </w:p>
        </w:tc>
      </w:tr>
      <w:tr>
        <w:trPr>
          <w:trHeight w:val="94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0" w:name="RANGE!A199%3AD199"/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  <w:bookmarkEnd w:id="11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3</w:t>
            </w:r>
          </w:p>
        </w:tc>
      </w:tr>
      <w:tr>
        <w:trPr>
          <w:trHeight w:val="12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1" w:name="RANGE!A200%3AD200"/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  <w:bookmarkEnd w:id="11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3</w:t>
            </w:r>
          </w:p>
        </w:tc>
      </w:tr>
      <w:tr>
        <w:trPr>
          <w:trHeight w:val="6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8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46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770,1</w:t>
            </w:r>
          </w:p>
        </w:tc>
      </w:tr>
      <w:tr>
        <w:trPr>
          <w:trHeight w:val="9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8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46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770,1</w:t>
            </w:r>
          </w:p>
        </w:tc>
      </w:tr>
      <w:tr>
        <w:trPr>
          <w:trHeight w:val="6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9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5,8</w:t>
            </w:r>
          </w:p>
        </w:tc>
      </w:tr>
      <w:tr>
        <w:trPr>
          <w:trHeight w:val="9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9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5,8</w:t>
            </w:r>
          </w:p>
        </w:tc>
      </w:tr>
      <w:tr>
        <w:trPr>
          <w:trHeight w:val="10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2" w:name="RANGE!A205%3AD205"/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  <w:bookmarkEnd w:id="11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0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4,0</w:t>
            </w:r>
          </w:p>
        </w:tc>
      </w:tr>
      <w:tr>
        <w:trPr>
          <w:trHeight w:val="12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3" w:name="RANGE!A206%3AD206"/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  <w:bookmarkEnd w:id="11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0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4,0</w:t>
            </w:r>
          </w:p>
        </w:tc>
      </w:tr>
      <w:tr>
        <w:trPr>
          <w:trHeight w:val="120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4" w:name="RANGE!A207%3AD207"/>
            <w:r>
              <w:rPr/>
              <w:t xml:space="preserve">Субвенции бюджетам на реализацию полномочий Российской Федерации по осуществлению социальных выплат безработным гражданам </w:t>
            </w:r>
            <w:bookmarkEnd w:id="11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5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87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6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430,2</w:t>
            </w:r>
          </w:p>
        </w:tc>
      </w:tr>
      <w:tr>
        <w:trPr>
          <w:trHeight w:val="126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5" w:name="RANGE!A208%3AD208"/>
            <w:r>
              <w:rPr/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  <w:bookmarkEnd w:id="11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25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87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6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430,2</w:t>
            </w:r>
          </w:p>
        </w:tc>
      </w:tr>
      <w:tr>
        <w:trPr>
          <w:trHeight w:val="16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6" w:name="RANGE!A209%3AD209"/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  <w:bookmarkEnd w:id="11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53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3,7</w:t>
            </w:r>
          </w:p>
        </w:tc>
      </w:tr>
      <w:tr>
        <w:trPr>
          <w:trHeight w:val="18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7" w:name="RANGE!A210%3AD210"/>
            <w:r>
              <w:rPr/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  <w:bookmarkEnd w:id="11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53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3,7</w:t>
            </w:r>
          </w:p>
        </w:tc>
      </w:tr>
      <w:tr>
        <w:trPr>
          <w:trHeight w:val="18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на оказание отдельным категориям    граждан    государственной социальной   помощи    по    обеспечению лекарственными   препаратами,   медицинскими изделиями, а также специализированными продуктами лечебного питания для детей-инвалидов 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68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64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 Российской Федерации на оказание отдельным категориям    граждан    государственной социальной   помощи    по    обеспечению лекарственными   препаратами,   медицинскими изделиями, а также специализированными продуктами лечебного питания для детей-инвалидов 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68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64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8" w:name="RANGE!A213%3AD213"/>
            <w:r>
              <w:rPr/>
              <w:t>Субвенции бюджетам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  <w:bookmarkEnd w:id="11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69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5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9" w:name="RANGE!A214%3AD214"/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  <w:bookmarkEnd w:id="11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69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5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0" w:name="RANGE!A215%3AD215"/>
            <w:r>
              <w:rPr/>
              <w:t>Субвенции бюджетам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  <w:bookmarkEnd w:id="12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70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7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96,6</w:t>
            </w:r>
          </w:p>
        </w:tc>
      </w:tr>
      <w:tr>
        <w:trPr>
          <w:trHeight w:val="21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1" w:name="RANGE!A216%3AD216"/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  <w:bookmarkEnd w:id="12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70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7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96,6</w:t>
            </w:r>
          </w:p>
        </w:tc>
      </w:tr>
      <w:tr>
        <w:trPr>
          <w:trHeight w:val="10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проведение Всероссийской сельскохозяйственной переписи в 2016 году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12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3,6</w:t>
            </w:r>
          </w:p>
        </w:tc>
      </w:tr>
      <w:tr>
        <w:trPr>
          <w:trHeight w:val="22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122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79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432,6</w:t>
            </w:r>
          </w:p>
        </w:tc>
      </w:tr>
      <w:tr>
        <w:trPr>
          <w:trHeight w:val="255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122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79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432,6</w:t>
            </w:r>
          </w:p>
        </w:tc>
      </w:tr>
      <w:tr>
        <w:trPr>
          <w:trHeight w:val="6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2" w:name="RANGE!A220%3AD220"/>
            <w:r>
              <w:rPr/>
              <w:t>Единая субвенция бюджетам субъектов Российской Федерации</w:t>
            </w:r>
            <w:bookmarkEnd w:id="12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998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7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6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65,4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23" w:name="RANGE!A221%3AD221"/>
            <w:r>
              <w:rPr>
                <w:b/>
                <w:bCs/>
              </w:rPr>
              <w:t>Иные межбюджетные трансферты</w:t>
            </w:r>
            <w:bookmarkEnd w:id="12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4000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4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45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622,4</w:t>
            </w:r>
          </w:p>
        </w:tc>
      </w:tr>
      <w:tr>
        <w:trPr>
          <w:trHeight w:val="94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4" w:name="RANGE!A222%3AD222"/>
            <w:r>
              <w:rPr/>
              <w:t>Межбюджетные трансферты, передаваемые бюджетам на содержание депутатов Государственной Думы и их помощников</w:t>
            </w:r>
            <w:bookmarkEnd w:id="124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01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4</w:t>
            </w:r>
          </w:p>
        </w:tc>
      </w:tr>
      <w:tr>
        <w:trPr>
          <w:trHeight w:val="13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5" w:name="RANGE!A223%3AD223"/>
            <w:r>
              <w:rPr/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  <w:bookmarkEnd w:id="125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0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,4</w:t>
            </w:r>
          </w:p>
        </w:tc>
      </w:tr>
      <w:tr>
        <w:trPr>
          <w:trHeight w:val="9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6" w:name="RANGE!A224%3AD224"/>
            <w:r>
              <w:rPr/>
              <w:t>Межбюджетные трансферты, передаваемые бюджетам на содержание членов Совета Федерации и их помощников</w:t>
            </w:r>
            <w:bookmarkEnd w:id="126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02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5</w:t>
            </w:r>
          </w:p>
        </w:tc>
      </w:tr>
      <w:tr>
        <w:trPr>
          <w:trHeight w:val="93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7" w:name="RANGE!A225%3AD225"/>
            <w:r>
              <w:rPr/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  <w:bookmarkEnd w:id="127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02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5</w:t>
            </w:r>
          </w:p>
        </w:tc>
      </w:tr>
      <w:tr>
        <w:trPr>
          <w:trHeight w:val="16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8" w:name="RANGE!A226%3AD226"/>
            <w:r>
              <w:rPr/>
              <w:t>Межбюджетные трансферты, передаваемые бюджетам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  <w:bookmarkEnd w:id="128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17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1,1</w:t>
            </w:r>
          </w:p>
        </w:tc>
      </w:tr>
      <w:tr>
        <w:trPr>
          <w:trHeight w:val="18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17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1,1</w:t>
            </w:r>
          </w:p>
        </w:tc>
      </w:tr>
      <w:tr>
        <w:trPr>
          <w:trHeight w:val="18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41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4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42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8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42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43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52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52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53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53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55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0,8</w:t>
            </w:r>
          </w:p>
        </w:tc>
      </w:tr>
      <w:tr>
        <w:trPr>
          <w:trHeight w:val="12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61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61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62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4,4</w:t>
            </w:r>
          </w:p>
        </w:tc>
      </w:tr>
      <w:tr>
        <w:trPr>
          <w:trHeight w:val="322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62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4,4</w:t>
            </w:r>
          </w:p>
        </w:tc>
      </w:tr>
      <w:tr>
        <w:trPr>
          <w:trHeight w:val="388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64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5,7</w:t>
            </w:r>
          </w:p>
        </w:tc>
      </w:tr>
      <w:tr>
        <w:trPr>
          <w:trHeight w:val="190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65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9" w:name="RANGE!A244%3AD244"/>
            <w:r>
              <w:rPr/>
              <w:t>Межбюджетные трансферты, передаваемые бюджетам на реализацию мероприятий по профилактике ВИЧ-инфекции и гепатитов В и С</w:t>
            </w:r>
            <w:bookmarkEnd w:id="129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66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</w:tr>
      <w:tr>
        <w:trPr>
          <w:trHeight w:val="12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66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</w:tr>
      <w:tr>
        <w:trPr>
          <w:trHeight w:val="231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76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999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999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130" w:name="RANGE!A249%3AD249"/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  <w:bookmarkEnd w:id="130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000000000001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67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43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514,8</w:t>
            </w:r>
          </w:p>
        </w:tc>
      </w:tr>
      <w:tr>
        <w:trPr>
          <w:trHeight w:val="9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31" w:name="RANGE!A250%3AD250"/>
            <w:r>
              <w:rPr/>
              <w:t xml:space="preserve">Безвозмездные поступления от государственных (муниципальных) организаций в бюджеты субъектов Российской Федерации </w:t>
            </w:r>
            <w:bookmarkEnd w:id="131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20000200001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67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43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514,8</w:t>
            </w:r>
          </w:p>
        </w:tc>
      </w:tr>
      <w:tr>
        <w:trPr>
          <w:trHeight w:val="192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32" w:name="RANGE!A251%3AD251"/>
            <w:r>
              <w:rPr/>
              <w:t>Безвозмездные поступления в бюджеты субъектов Российской Федерации от государственной корпорации - 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  <w:bookmarkEnd w:id="132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20300200001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33" w:name="RANGE!A252%3AD252"/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  <w:bookmarkEnd w:id="133"/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20600200001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87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2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514,8</w:t>
            </w:r>
          </w:p>
        </w:tc>
      </w:tr>
      <w:tr>
        <w:trPr>
          <w:trHeight w:val="204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00000000000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8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6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000000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2000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2030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204002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3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06:00Z</dcterms:created>
  <dc:creator>eeboko_464</dc:creator>
  <dc:description/>
  <cp:keywords/>
  <dc:language>en-US</dc:language>
  <cp:lastModifiedBy>eeboko_464</cp:lastModifiedBy>
  <dcterms:modified xsi:type="dcterms:W3CDTF">2014-08-13T06:12:00Z</dcterms:modified>
  <cp:revision>1</cp:revision>
  <dc:subject/>
  <dc:title>Приложение 1</dc:title>
</cp:coreProperties>
</file>