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0795" w:type="dxa"/>
        <w:jc w:val="left"/>
        <w:tblInd w:w="-15" w:type="dxa"/>
        <w:tblLayout w:type="fixed"/>
        <w:tblCellMar>
          <w:top w:w="0" w:type="dxa"/>
          <w:left w:w="108" w:type="dxa"/>
          <w:bottom w:w="0" w:type="dxa"/>
          <w:right w:w="108" w:type="dxa"/>
        </w:tblCellMar>
      </w:tblPr>
      <w:tblGrid>
        <w:gridCol w:w="4305"/>
        <w:gridCol w:w="440"/>
        <w:gridCol w:w="480"/>
        <w:gridCol w:w="1060"/>
        <w:gridCol w:w="560"/>
        <w:gridCol w:w="3950"/>
      </w:tblGrid>
      <w:tr>
        <w:trPr>
          <w:trHeight w:val="255" w:hRule="atLeast"/>
          <w:cantSplit w:val="true"/>
        </w:trPr>
        <w:tc>
          <w:tcPr>
            <w:tcW w:w="10795" w:type="dxa"/>
            <w:gridSpan w:val="6"/>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275" w:hRule="atLeast"/>
          <w:cantSplit w:val="true"/>
        </w:trPr>
        <w:tc>
          <w:tcPr>
            <w:tcW w:w="10795" w:type="dxa"/>
            <w:gridSpan w:val="6"/>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ложение 10 </w:t>
              <w:br/>
              <w:t xml:space="preserve">к областному закону </w:t>
              <w:br/>
              <w:t xml:space="preserve">"Об областном бюджете </w:t>
              <w:br/>
              <w:t xml:space="preserve">на 2014 год и на плановый </w:t>
              <w:br/>
              <w:t>период 2015 и 2016 годов"</w:t>
            </w:r>
          </w:p>
        </w:tc>
      </w:tr>
      <w:tr>
        <w:trPr>
          <w:trHeight w:val="255" w:hRule="atLeast"/>
          <w:cantSplit w:val="true"/>
        </w:trPr>
        <w:tc>
          <w:tcPr>
            <w:tcW w:w="1079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15" w:hRule="atLeast"/>
          <w:cantSplit w:val="true"/>
        </w:trPr>
        <w:tc>
          <w:tcPr>
            <w:tcW w:w="10795" w:type="dxa"/>
            <w:gridSpan w:val="6"/>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бюджетных ассигнований по разделам, подразделам, целевым статьям, группам и подгруппам видов расходов классификации расходов областного бюджета на 2014 год и на плановый период 2015 и 2016 годов</w:t>
            </w:r>
          </w:p>
        </w:tc>
      </w:tr>
      <w:tr>
        <w:trPr>
          <w:trHeight w:val="255" w:hRule="atLeast"/>
          <w:cantSplit w:val="true"/>
        </w:trPr>
        <w:tc>
          <w:tcPr>
            <w:tcW w:w="430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5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тыс. рублей)</w:t>
            </w:r>
          </w:p>
        </w:tc>
      </w:tr>
    </w:tbl>
    <w:p>
      <w:pPr>
        <w:pStyle w:val="Normal"/>
        <w:rPr>
          <w:sz w:val="2"/>
          <w:szCs w:val="2"/>
        </w:rPr>
      </w:pPr>
      <w:r>
        <w:rPr>
          <w:sz w:val="2"/>
          <w:szCs w:val="2"/>
        </w:rPr>
      </w:r>
    </w:p>
    <w:tbl>
      <w:tblPr>
        <w:tblW w:w="10795" w:type="dxa"/>
        <w:jc w:val="left"/>
        <w:tblInd w:w="-20" w:type="dxa"/>
        <w:tblLayout w:type="fixed"/>
        <w:tblCellMar>
          <w:top w:w="0" w:type="dxa"/>
          <w:left w:w="108" w:type="dxa"/>
          <w:bottom w:w="0" w:type="dxa"/>
          <w:right w:w="108" w:type="dxa"/>
        </w:tblCellMar>
      </w:tblPr>
      <w:tblGrid>
        <w:gridCol w:w="4305"/>
        <w:gridCol w:w="440"/>
        <w:gridCol w:w="480"/>
        <w:gridCol w:w="1060"/>
        <w:gridCol w:w="560"/>
        <w:gridCol w:w="1310"/>
        <w:gridCol w:w="1320"/>
        <w:gridCol w:w="1320"/>
      </w:tblGrid>
      <w:tr>
        <w:trPr>
          <w:tblHeader w:val="true"/>
          <w:trHeight w:val="255" w:hRule="atLeast"/>
          <w:cantSplit w:val="true"/>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З</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СР</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Р</w:t>
            </w:r>
          </w:p>
        </w:tc>
        <w:tc>
          <w:tcPr>
            <w:tcW w:w="13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 год</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 год</w:t>
            </w:r>
          </w:p>
        </w:tc>
      </w:tr>
      <w:tr>
        <w:trPr>
          <w:trHeight w:val="255" w:hRule="atLeast"/>
          <w:cantSplit w:val="true"/>
        </w:trPr>
        <w:tc>
          <w:tcPr>
            <w:tcW w:w="430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center"/>
          </w:tcPr>
          <w:p>
            <w:pPr>
              <w:pStyle w:val="Normal"/>
              <w:spacing w:lineRule="auto" w:line="240" w:before="0" w:after="0"/>
              <w:jc w:val="center"/>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t>headd</w:t>
            </w:r>
          </w:p>
        </w:tc>
        <w:tc>
          <w:tcPr>
            <w:tcW w:w="1320" w:type="dxa"/>
            <w:tcBorders/>
            <w:vAlign w:val="center"/>
          </w:tcPr>
          <w:p>
            <w:pPr>
              <w:pStyle w:val="Normal"/>
              <w:spacing w:lineRule="auto" w:line="240" w:before="0" w:after="0"/>
              <w:jc w:val="center"/>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t>headd</w:t>
            </w:r>
          </w:p>
        </w:tc>
        <w:tc>
          <w:tcPr>
            <w:tcW w:w="1320" w:type="dxa"/>
            <w:tcBorders/>
            <w:vAlign w:val="center"/>
          </w:tcPr>
          <w:p>
            <w:pPr>
              <w:pStyle w:val="Normal"/>
              <w:spacing w:lineRule="auto" w:line="240" w:before="0" w:after="0"/>
              <w:jc w:val="center"/>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t>headd</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щегосударственные вопросы</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79 218,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846 556,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718 443,7</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09,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22,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37,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убернатор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1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0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2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7,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1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0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2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7,1</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 608,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 674,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 746,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депутатов Государственной Думы и их помощников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14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94,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14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9,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14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членов Совета Федерации и их помощников в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14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0,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14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6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0,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14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едатель Новгородской областной Дум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1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4,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1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4,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путаты Новгородской областной Дум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2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2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8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39,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2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2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8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39,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Новгородской областной Дум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17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17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178,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59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59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598,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9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9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99,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8 549,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8 117,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8 335,8</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1,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7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итие и обеспечение функционирования телекоммуникационной инфраструктуры ситуационного центра Губернатора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местители Губернатора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2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1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1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733,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2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1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1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733,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15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09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118,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25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80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802,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55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9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965,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а гражданских инициатив в решении задач социально-экономического и общественно-политического развития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238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0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2,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238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2,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238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дебная систем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6 761,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6 935,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3 518,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18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9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96,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6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71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716,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1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16,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512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5,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512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5,7</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8 41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36,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8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36,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объектов недвижимого имущества в государственную собственность</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8 41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8 41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граждан квалифицированной юридической помощью по назначению органов дознания, органов предварительного следствия, прокурор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 совершенствованию системы мировой юстиции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1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1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1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1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учреждения по обеспечению деятельности мировых суд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8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9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15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377,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4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4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42,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4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3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52,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832,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 801,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 851,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8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рганизация и обеспечение осуществления бюджетного процесса, управление государственным долгом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8 08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8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51,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79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89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895,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2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8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89,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едатель Счетной палаты Новгородской области и его заместител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1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7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30,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1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7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30,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удиторы Счетной палаты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2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7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0,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2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7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0,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0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0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00,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8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8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87,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9,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еспечение проведения выборов и референдумов</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 77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 917,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 917,6</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4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4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связанные с подготовкой и проведением выборов депутатов представительных органов первого созыва и Глав вновь образованных муниципальных образова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4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4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лены Избирательной комиссии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2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7,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2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7,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Избирательной комиссии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6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6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60,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7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6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64,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96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3,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и проведение выборов в законодательные (представительные) органы государственной власти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9 260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13,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ьные расх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9 260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зервные фонды</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е фонды исполнительных органов государственной власти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7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е сре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7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общегосударственные вопросы</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67 882,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440 286,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315 236,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7,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06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26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 785,6</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Архивные учреждения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06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26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 785,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60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20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72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6 88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36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391,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1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9,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71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8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78,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сфере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5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5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9,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5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ддержка социально ориентированных некоммерческих организаций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оддержка социально ориентированных некоммерческих организаций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 47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 75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060,6</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Государственная поддержка развития местного самоуправления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7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57,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по ведению регистра муниципальных правовых а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14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9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7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83,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1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9,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1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1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иных межбюджетных трансфертов победителям областного смотра-конкурса городских и сельских посел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13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13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Государственная поддержка развития местного самоуправления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0</w:t>
            </w:r>
          </w:p>
        </w:tc>
      </w:tr>
      <w:tr>
        <w:trPr>
          <w:trHeight w:val="255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 99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7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090,7</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предоставления государственных и муниципальных услуг</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014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94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74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870,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014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94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74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870,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объектов недвижимого имущества в государственную собственность</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41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41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ддержку региональных проектов в сфере информационных технологий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02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02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ые межбюджетные трансферты на создание и развитие сети многофункциональных центров предоставления государственных и муниципальных услуг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39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539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80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ов предоставления государственных и муниципальных услуг,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Формирование и подготовка резерва управленческих кадро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Формирование и подготовка резерва управленческих кадро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 06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6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 220,2</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25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 6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220,2</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государственной поддержки коммерческим организациям на территориях Батецкого, Волотовского, Маревского, Парфинского и Поддорского муниципальных райо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затрат по содержанию штатных единиц, осуществляющих переданные отдельные государственные полномочия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2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1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9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098,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2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1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9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098,2</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вышение эффективности бюджетных расходов Новгородской области на 2014-2016 годы"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8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гиональные программы повышения эффективности бюджетных расходов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ализация муниципальных программ, направленных на повышение эффективности бюджетных расходов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716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716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овышение эффективности бюджетных расходов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Градостроительная политика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8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9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градостроительной политик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8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9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8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8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3 0 72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72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государственной программы Новгородской области "Градостроительная политика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3 0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создания региональной информационной системы обеспечения градостроительной деятель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6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6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функционирования и совершенствование информационно-технологической инфраструктуры электронного правительства на территории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723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723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46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58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586,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13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77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779,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8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86,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593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4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36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365,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593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92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6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593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6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8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89,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593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593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автотранспортных средств повышенной проходимости и оборудования к ним для нужд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8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8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учреждением-ответчиком судебных издержек, связанных с рассмотрением дел в суд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 по исполнительным листам к казне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депутатов Государственной Думы и их помощников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14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14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членов Совета Федерации и их помощников в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14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14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Всероссийской сельскохозяйственной перепис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39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673,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92 9 539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673,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но утвержденные расх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1 73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56 958,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е сре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1 73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56 958,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по иным непрограммным мероприят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2 87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5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92,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87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5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92,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учреждений по обеспечению транспортного обслужи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6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7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8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98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93 9 016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7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8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98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учреждений по хозяйственному обеспечению Правительства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6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61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16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614,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6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61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16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614,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по привлечению инвестиций в реальный сектор экономик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8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2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8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2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циональная оборон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 021,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 061,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 061,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обилизационная и вневойсковая подготовк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 021,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 061,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 061,3</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вичного воинского учета на территориях, где отсутствуют военные комиссариат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511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511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61,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циональная безопасность и правоохранительная деятельность</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431 343,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8 146,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8 03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3 275,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2 844,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2 927,6</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2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4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483,6</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нижение рисков и смягчение последствий чрезвычайных ситуаций природного и техногенного характера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кционирование регионального элемента общероссийской комплексной системы информирования и оповещения населения в местах массового пребывания люд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3 23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3 23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здание системы обеспечения вызова экстренных оперативных служб по единому номеру "112"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Создание системы обеспечения вызова экстренных оперативных служб по единому номеру "112"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280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реализаци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39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59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633,6</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функционирующих в сфере защиты населения от чрезвычайных ситуаций и пожарной безопас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88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0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12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5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67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679,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9 9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25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01,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редупреждению чрезвычайных ситу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237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237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по обслуживанию водных объе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4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4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4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еспечение пожарной безопас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1 609,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2 197,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2 758,4</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 60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 19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 758,4</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силение пожарной безопасности в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проведение мероприятий по установке и обслуживанию программно-аппаратного комплекса в подразделениях пожарной охран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 23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 23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0</w:t>
            </w:r>
          </w:p>
        </w:tc>
      </w:tr>
      <w:tr>
        <w:trPr>
          <w:trHeight w:val="280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реализаци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 569,2</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30 15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718,4</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функционирующих в сфере защиты населения от чрезвычайных ситуаций и пожарной безопас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 56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15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718,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7 4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 35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 354,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31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2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813,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6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5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играционная политик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038,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5,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по оказанию содействия добровольному переселению в Российскую Федерацию соотечественников, проживающих за рубежом, на 2014-2015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38,8</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7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508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2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508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2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ализация мероприятий государственной программы Новгородской области по оказанию содействия добровольному переселению в Российскую Федерацию соотечественников, проживающих за рубежом, на 2013-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национальной безопасности и правоохранительной деятель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420,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348,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 348,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8,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3,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терроризма и экстремизма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филактика терроризма и экстремизма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казание помощи лицам, отбывшим наказание в виде лишения свободы, и содействие их социальной реабилита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Оказание помощи лицам, отбывшим наказание в виде лишения свободы, и содействие их социальной реабилита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еконструкция региональной автоматизированной системы централизованного оповещения населения Новгородской област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мероприятий по реконструкции региональной автоматизированной системы централизованного оповещения населения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 23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 23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мероприятия по содержанию учреждений и зданий, находящихся в областной собствен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циональная экономик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551 851,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898 587,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056 841,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щеэкономические вопросы</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9 368,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8 333,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 89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36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33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 894,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правление региональным рынком труда, регулирование процессов формирования и использования трудовых ресурсов"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1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6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695,8</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проведение регионального этапа Всероссийского конкурса профессионального мастерства "Лучший по професс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237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237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237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организациям для трудоустройства несовершеннолетних граждан</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810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810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Управление региональным рынком труда, регулирование процессов формирования и использования трудовых ресурсов"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2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1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93,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9,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6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5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34,8</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безработицы граждан, испытывающих трудности в поиске работы"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0 26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79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2,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возмещение затрат на оборудование (оснащение) рабочих мест для трудоустройства незанятых инвалид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508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7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508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7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организациям на создание условий для совмещения женщинами обязанностей по воспитанию детей с трудовой занятостью в порядке, установленном Правительством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7 3 810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я на возмещение затрат на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 в порядке, установленном Правительством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0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возмещение затрат на оборудование (оснащение) рабочих мест для трудоустройства незанятых инвалидов в порядке, установленном Правительством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офессионального обучения и дополнительного профессионального образования женщин в период отпуска по уходу за ребенком до достижения им возраста трех ле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3 811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7 3 811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2</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труда и занятости населения области"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 48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1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98,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1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5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54,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3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04,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центров занятости населения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5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84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001,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98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86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864,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7 4 016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98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2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81,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016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23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4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оспроизводство минерально-сырьевой базы</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49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493,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экономического развития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Геологическое изучение недр, воспроизводство минерально-сырьевой базы и охрана недр на территори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Геологическое изучение недр, воспроизводство минерально-сырьевой базы и охрана недр на территори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9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ельское хозяйство и рыболовство</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267 316,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4 384,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4 556,6</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9 2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 18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 216,4</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подотрасли животноводства, переработки и реализации продукции животноводства"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4 104,6</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07 2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 21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потребительской коопераци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6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в Новгородской области переработки мяса свиней и инфраструктуры для его хранения и сбыта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молочного скотоводства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28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ддержку племенного животновод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1 килограмм реализованного и (или) отгруженного на собственную переработку молок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4 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504 7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ддержку племенного крупного рогатого скота мясного направления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инвестиционным кредитам на строительство и реконструкцию объектов мясного скотовод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505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по содержанию племенного маточного поголовья сельскохозяйственных животны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5,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по приобретению племенного молодняка сельскохозяйственных животных (кроме молодняка крупного рогатого скота специализированных мясных поро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приобретение племенного молодняка крупного рогатого скота специализированных мясных поро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содержание маточного поголовья в кролиководстве</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осуществляющим производство и (или) переработку молока (кроме граждан, ведущих личное подсобное хозяйство), на возмещение части затрат на 1 кг реализованного и (или) переданного в собственную переработку товарного молока первого сорта (в течение 2014 года) и (или) высшего сор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организациям агропромышленного комплекса области, организациям потребительской кооперации области и индивидуальным предпринимателям области на возмещение части затрат на организацию заготовки молока от граждан, ведущих личное подсобное хозяйство</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крестьянским (фермерским) хозяйствам и гражданам, ведущим личное подсобное хозяйство на возмещение части затрат на приобретение пчеломаток, пчелосемей, пчелопакетов и ульев пчелины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r>
      <w:tr>
        <w:trPr>
          <w:trHeight w:val="255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и сельскохозяйственных потребительских кооперативов), организациям агропромышленного комплекса области, организациям потребительской кооперации области на возмещение части затрат на уплату процентов по кредитам (займам), полученным на срок до 1 года, на развитие подотрасли животноводства, переработки и реализации продукции животново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31,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организациям агропромышленного комплекса области на возмещение части затрат на уплату процентов по инвестиционным кредитам (займам), полученным на развитие подотрасли животноводства, переработки, инфраструктуры и логистического обеспечения рынков продукции животново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94,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организациям агропромышленного комплекса области на возмещение части затрат на уплату процентов по инвестиционным кредитам (займам), полученным на развитие мясного скотово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уплату страховой премии по договорам страхования сельскохозяйственных животных и птиц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813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подотрасли растениеводства, переработки и реализации продукции растениеводства"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 78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95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959,3</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Создание мощностей для подработки и хранения зерна, развитие семеноводства зерновых культур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3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льняного комплекса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овощеводства закрытого грунта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картофелеводства и создание логистических (оптовых распределительных) центров для хранения, предпродажной подготовки и реализации картофеля, овощей и фруктов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280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затрат на приобретение элитных семян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8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затрат на закладку и уход за многолетними плодовыми и ягодными насаждениями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7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7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8 2 503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 81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3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 81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оказание несвязанной поддержки сельскохозяйственным товаропроизводителям в области растениевод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2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504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2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приобретение элитных семян сельскохозяйственных культур</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3,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закладку и уход за многолетними плодовыми и ягодными насажден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поддержку доходов в области растениево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w:t>
            </w:r>
          </w:p>
        </w:tc>
      </w:tr>
      <w:tr>
        <w:trPr>
          <w:trHeight w:val="255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и сельскохозяйственных потребительских кооперативов), организациям агропромышленного комплекса области, организациям потребительской кооперации области на возмещение части затрат на уплату процентов по кредитам (займам), полученным на срок до 1 года, на развитие подотрасли растениеводства, переработки и реализации продукции растениево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 08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организациям агропромышленного комплекса области на возмещение части затрат на уплату процентов по инвестиционным кредитам (займам), полученным на развитие подотрасли растениеводства, переработки, инфраструктуры и логистического обеспечения рынков продукции растениево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7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3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7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33,3</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4 233,3</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уплату страховой премии по договорам страхования урожая сельскохозяйственных культур и посадок многолетних наса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8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в рамках подпрограммы "Развитие подотрасли растениеводства, переработки и реализации продукции растениеводства"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ддержка малых форм хозяйствования"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6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начинающим крестьянским (фермерским) хозяйствам области единовременной помощи на бытовое обустройство</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237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4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237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ддержку начинающих фермеров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азвитие семейных животноводческих ферм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4</w:t>
            </w:r>
          </w:p>
        </w:tc>
        <w:tc>
          <w:tcPr>
            <w:tcW w:w="5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процентной ставки по долгосрочным, среднесрочным и краткосрочным кредитам, взятым малыми формами хозяйствования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505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крестьянским (фермерским) хозяйствам области, гражданам, ведущим личное подсобное хозяйство, сельскохозяйственным потребительским кооперативам области на возмещение части затрат на уплату процентов по кредитам (займам), полученным на развитие малых форм хозяйств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крестьянским (фермерским) хозяйствам области, включая индивидуальных предпринимателей, на возмещение части затрат при оформлении в собственность используемых ими земельных участков из земель сельскохозяйственного назна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начинающим крестьянским (фермерским) хозяйствам области грантов на создание и развитие крестьянского (фермерского) хозяй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крестьянским (фермерским) хозяйствам области грантов на развитие семейных животноводческих фер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3 814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мелиорации земель сельскохозяйственного назначения"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оформление права собственности на бесхозяйные мелиоративные системы и отдельно расположенные гидротехнические сооруж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проведение культуртехнических работ на мелиорируемых земля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сельскохозяйственным товаропроизводителям области (кроме граждан, ведущих личное подсобное хозяйство) на возмещение части затрат на разработку проектно-сметной документации на реконструкцию мелиоративных систе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4 81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истемы консультационного, информационного и научного обеспечения сельскохозяйственных товаропроизводителей и сельского населения, повышение кадрового потенциала в сельском хозяйстве"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2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териальное стимулирование молодых специалистов в сфере сельского хозяй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221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 16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221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8,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в рамках подпрограммы "Развитие системы консультационного, информационного и научного обеспечения сельскохозяйственных товаропроизводителей и сельского населения, повышение кадрового потенциала в сельском хозяйстве"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8 5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6,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агропромышленного комплекса и племенного животноводства"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90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13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163,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76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8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95,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99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9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91,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6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обеспечивающих предоставление услуг в области агропромышленного комплекс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8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6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8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4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8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8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6 018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стойчивое развитие сельских территорий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ализацию мероприятий федеральной целевой программы "Устойчивое развитие сельских территорий на 2014 - 2017 годы и на период до 2020 год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рантов на поддержку местных инициатив граждан, проживающих в сельской местности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рыбохозяйственного комплекса Новгородской области в 2014-2017 год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8,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ельскохозяйственного рыбоводства в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ыбоводным организациям на возмещение части затрат на проведение мелиоративных мероприятий на прудах и обводненных карьер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ыбоводным организациям на возмещение части затрат на приобретение племенного рыбопосадочного материала для сельскохозяйственного рыбово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ыбоводным организациям на возмещение части затрат на проведение лечебно-профилактических мероприятий в сельскохозяйственном рыбоводстве</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81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Развитие сельскохозяйственного рыбоводства в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рганизация рыболовства и охрана водных биологических ресурсов на водных объектах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8,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648,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59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59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ыбохозяйственным организациям на возмещение части затрат на проведение работ по искусственному воспроизводству водных биологических ресурсов (зарыбление ценными видами рыб водных объе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81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81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Организация рыболовства и охрана водных биологических ресурсов на водных объектах Новгородской области" государственной программы Новгородской области "Развитие рыбохозяйственного комплекса Новгородской области в 2014-2017 год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07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935,5</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57 142,5</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вышение эффективности работы государственной ветеринарной службы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7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противоэпизоотических мероприят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237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237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237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1,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Повышение эффективности работы государственной ветеринарной службы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едотвращение заноса и распространения африканской чумы свиней (АЧС) на территории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едотвращение заноса и распространения африканской чумы свиней (АЧС) на территории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плексные меры по борьбе с лейкозом крупного рогатого скота в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Комплексные меры по борьбе с лейкозом крупного рогатого скота в Новгородской област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ветеринари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6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0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 06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 274,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0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20,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6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6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612,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92,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обеспечивающих предоставление услуг в области животново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4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 2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3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55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14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 2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3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55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9 4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1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29,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4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4,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 57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21,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области сельскохозяйственного произво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7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7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одное хозяйство</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859,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859,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859,8</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водохозяйственного комплекса Новгородской области в 2014-2020 год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0 85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5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59,8</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уществление отдельных полномочий в области водных отношений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512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512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5,8</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государственной программы "Развитие водохозяйственного комплекса Новгородской области в 2014-2020 год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Лесное хозяйство</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7 669,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70 343,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84 63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лесного хозяйств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67 28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9 86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 63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храна и защита лесов" государственной программы Новгородской области "Развитие лесного хозяйств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45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83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834,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лесного хозяй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17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17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76,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51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8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5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58,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5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75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3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36,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5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2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2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22,1</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использования лесов" государственной программы Новгородской области "Развитие лесного хозяйств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81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3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354,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лесного хозяй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017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017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 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5,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51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51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059,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 5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51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059,7</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оспроизводство лесов" государственной программы Новгородской области "Развитие лесного хозяйств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90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0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733,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51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70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8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533,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 5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70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8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533,2</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лесного хозяйства и лесной промышленности" государственной программы Новгородской области "Развитие лесного хозяйств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 11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 7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 707,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8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88,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3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3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36,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3,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9,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51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 86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 42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 419,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5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8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8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88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 5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97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53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53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учреждением-ответчиком судебных издержек, связанных с рассмотрением дел в суд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анспорт</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4 668,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269 049,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9 053,4</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4 6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 04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 053,4</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пассажирского транспорта общего пользования в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 6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 04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 053,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5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3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38,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4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42,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2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транспор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7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7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3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7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7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r>
      <w:tr>
        <w:trPr>
          <w:trHeight w:val="306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й на компенсацию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сообщен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70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70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103,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недополученных доходов организациям автомобильного и городского наземного электрического транспорта общего пользования и индивидуальным предпринимателям от перевозки пассажиров отдельных категорий граждан, оказание мер социальной поддержки которых относится к ведению Российской Федерации и Новгородской области (обладающих правом проезда по единому социальному проездному билету)</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4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недополученных доходов от перевозки пассажиров и багажа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296,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недополученных доходов, возникающих от перевозки пассажиров пригородным железнодорожным транспортом по регулируемым тарифам на территории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 по исполнительным листам к казне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рожное хозяйство (дорожные фонды)</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45 742,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409 393,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559 104,3</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45 74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39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59 104,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управления дорожным хозяйство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17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 5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10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17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8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8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86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17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5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17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 0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 7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 79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автомобильных дорог общего пользования регионального или межмуниципального зна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63 3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5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 041,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3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5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 041,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автомобильных дорог общего пользования регионального или межмуниципального зна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6 1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 40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2 8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6 1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 40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2 8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ых дорог общего пользования регионального или межмуниципального зна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8 9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51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 14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8 9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51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 14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автомобильных дорог общего пользования регионального или межмуниципального зна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4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 9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4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 9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0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автомобильной дороги от автомобильной дороги "Великий Новгород-Хутынь" до автомобильной дороги "Великий Новгород-Луга" с мостом через реку Волх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автомобильных дорог общего пользования регионального или межмуниципального зна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8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 39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924,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1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8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 39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924,6</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ализацию мероприятий подпрограммы "Автомобильные дороги" федеральной целевой программы "Развитие транспортной системы России (2010 - 2020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511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82 64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511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82 64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дорожной деятельности в отношении автомобильных дорог общего пользования местного зна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715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 5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 0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9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715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 5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 0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9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вязь и информатик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3 370,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 546,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 55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информационно-навигационное обеспечение автомобильных маршрутов по транспортным коридорам "Север-Юг" и "Восток-Запа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506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506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49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54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55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информационных технолог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14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8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3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4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1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8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3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47,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ддержку региональных проектов в сфере информационных технологий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502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5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502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государственной программы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икладные научные исследования в области национальной экономики</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414,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392,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394,6</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йствие развитию наук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4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4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в сфере прикладных научных исследований и разработок</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3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92,5</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 694,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3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9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94,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национальной экономики</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7 949,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 791,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 302,1</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туризма и туристской деятельности на территории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Развитие туризма и туристской деятельности на территории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1,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9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функционирования технических средств фиксации нарушений правил дорожного движения на автомобильных дорогах общего пользования регионального или межмуниципального зна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1 0 230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230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системы управления имуществом и государственными закупкам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3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5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65,4</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управления государственным имуществом и государственными закупка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018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3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1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5,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018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38,1</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 81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5,4</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государственной программы Новгородской области "Развитие системы управления имуществом и государственными закупкам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4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4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экономического развития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0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62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6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вышение инвестиционной привлекательност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овышение инвестиционной привлекательности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торговли в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Развитие торговли в Новгородской области" государственной программы Новгородской области "Обеспечение экономического развития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программа "Развитие малого и среднего предпринимательства" государственной программы Новгородской области "Обеспечение экономического развития Новгородской области на 2014-2016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86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8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ализация мероприятий в сфере малого и среднего предприниматель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237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237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государственную поддержку малого и среднего предпринимательства, включая крестьянские (фермерские) хозяй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506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506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506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6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для финансового обеспечения мероприятий по поддержке малого и среднего  предприниматель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722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722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некоммерческим организациям для реализации мероприятий по вовлечению молодежи в предпринимательскую деятельность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некоммерческим организациям для обеспечения деятельности центра кластерного развития для субъектов малого и среднего предприниматель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связанных с приобретением оборудования в целях создания и (или) развития, и (или) модернизации производства товаров (работ, услуг)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на уплату процентов по кредитам, полученным в российских кредитных организациях в целях создания и (или) развития, и (или) модернизации производства товаров (работ, услуг)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некоммерческим организациям для обеспечения деятельности центра координации поддержки экспортно ориентированных субъектов малого и среднего предприниматель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связанных с осуществлением ремесленных видов деятельности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по уплате лизинговых платежей по договорам финансовой аренды (договорам лизинг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8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микрофинансовым организациям для выдачи займов субъектам малого предпринимательств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0 4 819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в связи с производством (реализацией)  инновационных товаров, работ, услуг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0 4 819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ение  субсидий субъектам малого и среднего предпринимательства на компенсацию части затрат на участие в выставках, конференциях, ярмарках и иных мероприятиях, связанных с продвижением на региональные и международные рынки продукции, товаров и услуг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 819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информационно-навигационное обеспечение автомобильных маршрутов по транспортным коридорам "Север-Юг" и "Восток-Запа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506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0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ьные расх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506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0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7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8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85,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1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19,8</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9 919,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2,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вестиционный фонд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7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е сред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7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Жилищно-коммунальное хозяйство</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85 036,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180 267,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214 982,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Жилищное хозяйство</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31 037,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8 107,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 775,3</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жилищного строительства на территори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арендного и некоммерческого жилищного фонда на территории Новгородской области" государственной программы Новгородской области "Развитие жилищного строительства на территори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 41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95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0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0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95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0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0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95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14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02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 514,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95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14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02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 514,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капитальному ремонту многоквартирных домов за счет средств бюдже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96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0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96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0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96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5 08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 06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760,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96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5 08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 06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760,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ммунальное хозяйство</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87 805,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673 108,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767 128,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 7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 137,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4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7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137,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на строительство, реконструкцию и капитальный ремонт сооружений, объектов и сетей водоснабжения и водоотведения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23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7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13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23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7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137,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поселениям на строительство, реконструкцию и капитальный ремонт сооружений, объектов и сетей водоснабжения и водоотведения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3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4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73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48,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Газификация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4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на мероприятия по развитию газораспределительной сети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2 72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48,6</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0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2 72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4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0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Энергосбережение 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информационного обеспечения мероприятий по энергосбережению и повышению энергетической эффектив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231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231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на мероприятия, направленные на повышение энергетической эффектив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723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83,1</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63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3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3 723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3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стойчивое развитие сельских территорий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24,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ализацию мероприятий федеральной целевой программы "Устойчивое развитие сельских территорий на 2014 - 2017 годы и на период до 2020 год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бюджетам муниципальных районов области в целях софинансирования расходных обязательств на строительство распределительных газовых сетей в сельской мест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бюджетам муниципальных районов области для предоставления их бюджетам поселений в целях софинансирования расходных обязательств на строительство (реконструкцию) локальных водопроводов в сельской мест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28,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 12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8,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рантов на поддержку местных инициатив граждан, проживающих в сельской местности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бюджетам муниципальных районов области в целях софинансирования расходных обязательств на реализацию проектов комплексного обустройства площадок под компактную жилищную застройку в сельской местности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724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государственных полномочий по расчету и предоставлению субвенций бюджетам поселен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702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6 60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0 4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45 06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702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6 60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0 4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45 06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жилищно-коммунального хозяй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 193,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9 052,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 079,1</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1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жилищно-коммунального хозяйства и топливно-энергетического комплекса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1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1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2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2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24,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7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2,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жилищно-коммунального хозяй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8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8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3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8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6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4 018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жилищного строительства на территори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тимулирование развития жилищного строительства на территории Новгородской области" государственной программы Новгородской области "Развитие жилищного строительства на территори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абот по созданию механизма реализации проекта реконструкции инженерной инфраструктуры для обеспечения земельных участков необходимыми мощностями и оказание услуг инвестиционного консультирования, осуществляемых на условиях государственно-частного партнер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819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819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Градостроительная политика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2,8</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0 0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8,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8,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8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8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83,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3 50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8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85,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2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7,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81,5</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 24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47,5</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я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8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3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учреждением-ответчиком судебных издержек, связанных с рассмотрением дел в суда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по иным непрограммным мероприят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4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9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9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храна окружающей среды</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 582,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2 709,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 927,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храна объектов растительного и животного мира и среды их обит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 18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 507,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 525,8</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храна окружающей среды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9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9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99,6</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собо охраняемые природные территории регионального значения и сохранение биоразнообразия" государственной программы Новгородской области "Охрана окружающей среды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5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58,8</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иродоохранных учреждений и учреждений, осуществляющих свою деятельность в области промышленной и экологической безопасно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011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011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592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592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храна и воспроизводство объектов животного мира, рациональное использование охотничьих ресурсов" государственной программы Новгородской области "Охрана окружающей среды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r>
      <w:tr>
        <w:trPr>
          <w:trHeight w:val="306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599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599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36 46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7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76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41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30,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2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8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98,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0</w:t>
            </w:r>
          </w:p>
        </w:tc>
      </w:tr>
      <w:tr>
        <w:trPr>
          <w:trHeight w:val="280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598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1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6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61,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59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9,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59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7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76,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59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охраны окружающей среды</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402,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rPr>
              <w:t>18 202,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402,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храна окружающей среды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02,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егулирование качества окружающей среды" государственной программы Новгородской области "Охрана окружающей среды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9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бюджетам муниципальных образований на софинансирование строительства полигонов твердых бытовых отход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72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72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1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Регулирование качества окружающей среды" государственной программы Новгородской области "Охрана окружающей среды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собо охраняемые природные территории регионального значения и сохранение биоразнообразия" государственной программы Новгородской области "Охрана окружающей среды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Особо охраняемые природные территории регионального значения и сохранение биоразнообразия" государственной программы Новгородской области "Охрана окружающей среды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храна и воспроизводство объектов животного мира, рациональное использование охотничьих ресурсов" государственной программы Новгородской области "Охрана окружающей среды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Охрана и воспроизводство объектов животного мира, рациональное использование охотничьих ресурсов" государственной программы Новгородской области "Охрана окружающей среды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5 6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93,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разование</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459 979,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473 197,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784 336,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школьное образование</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3 774,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2 096,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 83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 77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83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дошкольного и обще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 77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83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одернизацию региональных систем дошкольного образования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5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 2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5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 2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модернизацию региональных систем дошкольного образования за счет средств областного бюдже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5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5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зданий муниципальных дошкольных образователь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83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1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83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щее образование</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007 378,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292 151,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587 227,7</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62 24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40 66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52 096,7</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дошкольного и обще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19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58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580,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оступа к информационно-телекоммуникационной сети "Интернет" государственных образователь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разовательных организаций учебниками и учебными пособ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2,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образовательных организаций современным компьютерным и мультимедийным оборудование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дистанционного образования детей-инвалид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5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5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оощрение лучших учителей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8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08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0</w:t>
            </w:r>
          </w:p>
        </w:tc>
        <w:tc>
          <w:tcPr>
            <w:tcW w:w="5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45,7</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05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5,6</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мероприятий по формированию в области сети базовых общеобразовательных организаций, в которых созданы условия для инклюзивного образования детей-инвалидов, в рамках реализации государственной программы Российской Федерации "Доступная среда" на 2011-2015 годы, за счет средств областного бюдже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0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 79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720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дополнительно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выявлению, продвижению и поддержке одаренных детей и талантливой молодеж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8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тей-сирот, а также лиц из числа детей-сирот при выпуске из организаций для детей-сирот и профессиональных образователь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2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2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06 7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5 47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16 912,8</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бразовательных организаций, реализующих основные общеобразовательные программ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19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2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4,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 7 012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19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2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4,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дополнительного образования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6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11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81,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6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11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281,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для детей-сирот и детей, оставшихся без попечения родител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82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04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746,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82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04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746,1</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осуществляющих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960,4</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70 05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 827,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539,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22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829,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2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98,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обучающих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8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7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82,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8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7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82,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емонта учебного судна "Господин Великий Новгоро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3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32</w:t>
            </w:r>
          </w:p>
        </w:tc>
        <w:tc>
          <w:tcPr>
            <w:tcW w:w="56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денежное вознаграждение за классное руководство</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зданий государственных автономных и бюджет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2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7,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7,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итьевого режима в государственных автономных и бюджетных организация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5 0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2,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9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99,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дистанционного образования детей-инвалид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8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53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6 1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1 44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0 621,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6 1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1 44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0 621,9</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0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80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132,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0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80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132,1</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беспечению бесплатным молоком обучающихся муниципальных общеобразователь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7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3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7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3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6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6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54,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зданий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5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итьевого режима в дошкольных и общеобразовательных организация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3,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0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4</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1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21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0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47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 12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31,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физической культуры и массового спорт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физической культуры и спорта"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 72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 62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131,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бразовательных организаций-интернатов, реализующих основные общеобразовательные программы, программы основного общего образования, среднего общего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0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42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83,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03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42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83,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и организаций дополнительного образования детей</w:t>
            </w:r>
          </w:p>
        </w:tc>
        <w:tc>
          <w:tcPr>
            <w:tcW w:w="440" w:type="dxa"/>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2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7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501,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2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2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7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501,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денежное вознаграждение за классное руководство</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итьевого режима в государственных автономных и бюджетных организация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оступа к информационно-телекоммуникационной сети "Интернет" государственных образователь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разовательных организаций учебниками и учебными пособ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образовательных организаций современным компьютерным и мультимедийным оборудование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23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6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6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6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6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школьных автобусов навигационно-связным оборудованием, обеспечение оплаты эксплуатационных расходов, оборудование диспетчерских мест в администрациях муниципальных районов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722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722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еднее профессиональное образование</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83 600,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13 493,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9 819,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6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996,2</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адровое обеспечение системы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6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996,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9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39,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9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39,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обучающих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6,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1,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 кадровому обеспечению системы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 24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4 80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 665,3</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профессионального образования и науки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3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87,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оступа к информационно-телекоммуникационной сети "Интернет" государственных образователь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разовательных организаций учебниками и учебными пособ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3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34,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7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3,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389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3 389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1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тей-сирот, а также лиц из числа детей-сирот при выпуске из организаций для детей-сирот и профессиональных образователь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2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1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2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1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 24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 50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 368,3</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 70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 38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 250,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0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29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333,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 69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 08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 916,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обучающих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2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08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082,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02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99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990,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19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0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092,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зданий государственных автономных и бюджет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2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2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25,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2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2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25,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итьевого режима в государственных автономных и бюджетных организация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78,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4,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1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1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71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843,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1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71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843,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17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130,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17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00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130,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обучающих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12,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2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23,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8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89,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сфере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16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80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 295,5</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профессионального образования в сфере агропромышленного комплекса"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16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80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 295,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рофессиональных образовательных организаций, реализующих программы подготовки специалистов среднего звен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01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 44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88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38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01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34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50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066,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01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38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318,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обучающих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77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776,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9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9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98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зданий государственных автономных и бюджет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разовательных организаций учебниками и учебными пособ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6,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4,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4</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8</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3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8,1</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фессиональная подготовка, переподготовка и повышение квалифик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 231,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 31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 418,4</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адровое обеспечение системы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ебных заведений и курсов по переподготовке кадр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3,1</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03,5</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14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225,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дополнительного профессионального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1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0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93,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2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1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0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93,4</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1</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1,9</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1,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ебных заведений и курсов по переподготовке кадр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1,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1,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дготовка управленческих кадров для организаций народного хозяйства Российской Федерации в Новгородской области в 2014-2015 годах"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управленческих кадров для организаций народного хозяйства Российской Федерации за счет средств областного бюдже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 233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 233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тиводействие корруп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8,9</w:t>
            </w:r>
          </w:p>
        </w:tc>
      </w:tr>
      <w:tr>
        <w:trPr>
          <w:trHeight w:val="280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реализации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8,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ебных заведений и курсов по переподготовке кадр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8,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 0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8,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олодежная политика и оздоровление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 563,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 583,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 670,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медицинской реабилитации и санаторно-курортного лечения, в том числе детям"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доровление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235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235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0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03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21,2</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дополнительно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выявлению, продвижению и поддержке одаренных детей и талантливой молодеж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7,3</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Вовлечение молодежи Новгородской области в социальную практику"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7,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7,3</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43,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4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3,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8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32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390,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учреждений, обеспечивающих предоставление услуг в области молодежной политик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2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2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доровление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онно-методическое и информационно-аналитическое обеспечение образовательных организаций по физическому воспитанию обучающих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8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5,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8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5,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85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85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доровление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5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5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9,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роведению оздоровительной кампании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6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96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96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 на 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13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13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терроризма и экстремизма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филактика терроризма и экстремизма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4 431,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5 561,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7 371,4</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 01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 03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 970,6</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дошкольного и обще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3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35,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оступа к информационно-телекоммуникационной сети "Интернет" государственных образователь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разовательных организаций учебниками и учебными пособ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ащение образовательных организаций современным компьютерным и мультимедийным оборудование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4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дистанционного образования детей-инвалид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эффективности и качества услуг в сфере общего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47,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5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новление состава и компетенций педагогических кадров, создание механизмов мотивации педагогов к непрерывному профессиональному развит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235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части затрат в связи с предоставлением учителям общеобразовательных учреждений ипотечного креди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89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8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589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8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дополнительного образования в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8,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выявлению, продвижению и поддержке одаренных детей и талантливой молодеж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8,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3,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3,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235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спортивного инвентаря и оборуд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7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2 7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бучения детей-сирот на курсах подготовки к поступлению в профессиональные образовательные организации и образовательные организации высшего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5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5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55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23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 171,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30,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4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4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48,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3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3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32,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рганизаций, обеспечивающих предоставление услуг в сфере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1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72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65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13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1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72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65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обучающих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3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41,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3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41,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зданий государственных автономных и бюджет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3,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3,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3,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итьевого режима в государственных автономных и бюджетных организация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ли изготовление бланков документов об образовании и (или) о квалификации государственными образовательными организац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ожарной безопасности, антитеррористической и антикриминальной безопасности государственных автономных и бюджетных организац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4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одическое обеспечение и информационная поддержк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35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59Г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1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4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59Г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7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8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59Г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6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59Г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истемы консультационного, информационного и научного обеспечения сельскохозяйственных товаропроизводителей и сельского населения, повышение кадрового потенциала в сельском хозяйстве"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по предоставлению консультационных услуг в сфере сельского хозяй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018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5 018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83,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5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5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55,8</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Развитие системы государственной гражданской службы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8</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Государственная поддержка развития местного самоуправления в Новгородской области" государственной программы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22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 722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1,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8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вышение эффективности бюджетных расходов Новгородской области на 2014-2016 годы"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8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гиональные программы повышения эффективности бюджетных расходов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8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508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8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овышение эффективности бюджетных расходов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системы управления имуществом и государственными закупкам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государственной программы Новгородской области "Развитие системы управления имуществом и государственными закупкам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пассажирского транспорта общего пользования в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ебных заведений и курсов по переподготовке кадр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2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12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безопасности и охраны жизни людей на водных объектах, создание общественных спасательных постов в местах массового отдыха населения и обучение населения плаванию и приемам спасания на воде в Новгородской области на 2014 год"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проведение мероприятий, направленных на обеспечение безопасного поведения людей на водных объектах и пропаганда здорового образа жизн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ультура, кинематография</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9 832,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2 240,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8 542,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ультур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4 811,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5 514,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8 988,4</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Патриотическое воспитание населения Новгородской области"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 71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1 94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 498,4</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 08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 62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 803,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20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04,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0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9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731,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5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61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873,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музеев и постоянных выставок</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6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81,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6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81,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библиотек</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80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9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274,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80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9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274,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театров, цирков, концертных и иных организаций исполнительских искусст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81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43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 762,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46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91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834,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4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52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927,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сфере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5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63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63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7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07,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8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12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25,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ализацию мероприятий федеральной целевой программы "Культура России (2012 - 2018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01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01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ддержка муниципальных учреждений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ддержка лучших работников муниципальных учреждений культуры, находящихся на территориях сельских посел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514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15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15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1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1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ремонтов и ремонтно-реставрационных работ  зданий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2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722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хранение объектов культурного наследия, расположенных на территории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41,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1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41,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41,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сохранению объектов культурного наслед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235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235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Архивные учреждения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53,6</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41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53,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3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53,6</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5,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государственной программы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8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культуры, кинематографии</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 02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 726,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 554,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00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72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554,2</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9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50,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ебно-методических кабине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3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0,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3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4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0,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сфере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35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культуры, туризма и архивного дела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81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2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403,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7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3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81,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89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1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15,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7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куль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21,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8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12,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3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9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8,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0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59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9,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59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3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59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5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5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56,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5 59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равоохранение</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127 255,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358 641,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526 688,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ационарная медицинская помощь</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16 486,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11 687,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55 420,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0 50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1 25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5 420,9</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5 79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4 10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3 412,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 62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 26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 287,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 1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4 69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3 627,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6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6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высокотехнологичной медицинской помощи, развитие новых эффективных методов ле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7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77,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41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9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71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32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9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38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ие высокотехнологичных видов медицинской помощ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3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ализация мероприятий, направленных на совершенствование медицинской помощи больным с онкологическими заболеваниями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2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2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 на финансовое обеспечение закупок антибактериальных и противотуберкулезных лекарственных препаратов (второго тип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робактерии туберкулеза и мониторинга лечения больных туберкулезом с множественной лекарственной устойчивостью возбудител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4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6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25,7</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чие мероприятия, осуществляемые за счет межбюджетных трансферов прошлых лет из федерального бюджет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89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89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храна здоровья матери и ребенка"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4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62,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2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6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2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162,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2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2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мероприятий, направленных на проведение пренатальной (дородовой) диагностики нарушений развития ребенк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8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507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8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казание паллиативной помощи, в том числе детям"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5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5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05,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6,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5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5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5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5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мбулаторная помощь</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5 322,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8 315,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6 493,1</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 6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 31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 493,1</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заболеваний, формирование здорового образа жизни и развитие первичной медико-санитарной помощ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 86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5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 995,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1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3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1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9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3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41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отдельных полномочий в области лекарственного обеспе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6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6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861,1</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 17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 4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 28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511,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 4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 28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 9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 7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74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4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храна здоровья матери и ребенка"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8,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дицинская помощь в дневных стационарах всех типов</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30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 544,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25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54,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5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4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5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7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5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корая медицинская помощь</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 051,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350,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чие мероприятия, осуществляемые за счет межбюджетных трансферов прошлых лет из федерального бюджет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89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89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5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5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5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5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анаторно-оздоровительная помощь</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 500,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3 435,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5 957,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50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4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957,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медицинской реабилитации и санаторно-курортного лечения, в том числе детям"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50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4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95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50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4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95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6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2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649,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4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82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1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30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готовка, переработка, хранение и обеспечение безопасности донорской крови и её компонентов</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 478,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6 729,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4 197,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4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7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197,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47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7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19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3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7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19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3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72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197,0</w:t>
            </w:r>
          </w:p>
        </w:tc>
      </w:tr>
      <w:tr>
        <w:trPr>
          <w:trHeight w:val="306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ые межбюджетные трансферты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 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Российской Федерации "Развитие здравоохранения"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2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2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анитарно-эпидемиологическое благополучие</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7</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8,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заболеваний, формирование здорового образа жизни и развитие первичной медико-санитарной помощ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актика инфекционных заболеваний, включая иммунопрофилактику</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9</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534 578,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19 041,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847 828,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6 50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4 5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23 289,9</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заболеваний, формирование здорового образа жизни и развитие первичной медико-санитарной помощ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029,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7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312,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4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46,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актика неинфекционных заболеваний и формирование здорового образа жизн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актика инфекционных заболеваний, включая иммунопрофилактику</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08,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актика заболевания, вызываемого вирусом иммунодефицита человека, вирусных гепатитов В и С</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4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4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5,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за счет средств областного бюдже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236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8</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3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0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1 513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0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04,4</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8 49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 23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 503,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66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66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оказанию специализированной медицинской помощ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4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7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74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ние высокотехнологичной медицинской помощи, развитие новых эффективных методов леч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3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703,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ые межбюджетные трансферты на мероприятия по профилактике, выявлению, мониторингу лечения и лечению лиц, инфицированных вирусами иммунодефицита человека и гепатитов B и C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07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30,8</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 на реализацию мероприятий по профилактике ВИЧ-инфекции и гепатитов В и С</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17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реализацию отдельных мероприятий государственной программы Российской Федерации "Развитие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38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538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77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 1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бюджетам территориальных фондов обязательного медицинского страх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77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 1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храна здоровья матери и ребенка"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58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7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 621,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9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4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32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9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4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32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охране здоровья матери и ребенк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6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6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9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адровое обеспечение системы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 кадровому обеспечению системы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системы лекарственного обеспечения, в том числе в амбулаторных условиях"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3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4,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информатизации в системе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8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9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1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2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8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9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1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2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8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1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6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63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8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79,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4,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системы территориального планирования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3 48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34 78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34 962,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2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4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21,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3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2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20,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2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01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язательное медицинское страхование неработающего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77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96 44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бюджету Федерального фонда обязательного медицинского страх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9 77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96 441,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9 527,8</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вышение эффективности бюджетных расходов Новгородской области на 2014-2016 годы"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овышение эффективности бюджетных расходов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68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6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65,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6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915,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915,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9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 по исполнительным листам к казне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26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9Б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8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7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73,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9Б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7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7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76,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9 59Б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оциальная политик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941 809,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795 186,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 122 499,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енсионное обеспечение</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474,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 747,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 747,7</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латы к пенсиям государственных служащих субъектов Российской Федерации и муниципальных служащи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1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6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правление региональным рынком труда, регулирование процессов формирования и использования трудовых ресурсов"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6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6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бюджету Пенсионного фонда Российской Федер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6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37,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оциальное обслуживание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23 275,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68 95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208 597,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5 55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3 06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5 043,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2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Модернизация и развитие социального обслуживания граждан пожилого возраста и инвалидов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41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9 33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5 00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5 04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социального обслуживания населения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8 33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2 41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2 459,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19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91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5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8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1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 79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33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 06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3 18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 18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4 749,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3,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Защитим детей от насилия"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93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06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социального обслуживания населения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7 016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93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06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7 01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210,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29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7 016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72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7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Улучшение условий и охраны труда"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 - экономического развития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4,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рофилактика правонарушений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казание помощи лицам, отбывшим наказание в виде лишения свободы, и содействие их социальной реабилита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Оказание помощи лицам, отбывшим наказание в виде лишения свободы, и содействие их социальной реабилитации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ые межбюджетные трансферты за счет Резервного фонда Президента Российской Федерации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517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517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оциальное обеспечение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075 221,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865 799,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965 685,3</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 40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 94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 211,4</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по бесплатному ушному протезированию граждан</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21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2 221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храна здоровья матери и ребенка"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3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2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87,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олочными смесями и молочными продуктами детей, специальными продуктами питания беременных женщин и кормящих матер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20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20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9,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многодетным семьям по бесплатному обеспечению лекарственными препаратами детей в возрасте до 6 ле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21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4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08,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3 221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5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4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08,2</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адровое обеспечение системы здравоохранения Новгородской области"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12,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пособие на детей малоимущих студенческих сем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стоимости проезда обучающим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единовременных компенсационных выплат медицинским работник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20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 кадровому обеспечению системы здравоохран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236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 на осуществление единовременных компенсационных выплат медицинским работник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513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6 513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системы лекарственного обеспечения, в том числе в амбулаторных условиях" государственной программы Новгородской области "Развитие здравоохранения Новгородской области до 2020 го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 43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по бесплатному лекарственному обеспечению граждан</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22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78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22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73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45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45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22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5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309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64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309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29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7 309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35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68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28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225,2</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68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281,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225,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пособие на детей малоимущих студенческих сем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стоимости проезда обучающим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5,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педагогическим работникам организаций, осуществляющих образовательную деятельность, расположенных в сельской местности, поселках городского тип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2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3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33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3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29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3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33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ультура Новгородской области" государственной программы Новгородской области "Развитие культуры и туризма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пособие на детей малоимущих студенческих сем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стоимости проезда обучающим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220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8 92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78 47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63 465,7</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29 2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78 89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48 240,1</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малообеспеченным гражданам по обеспечению протезно-ортопедическими изделиям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22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22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ежегодной денежной выплаты лицам, награжденным нагрудным знаком "Почетный донор России" ("Почетный донор СССР")</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2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17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168,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2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176,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168,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 жилищно-коммунальных услуг отдельным категориям граждан</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5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5 91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28 65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8 212,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7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84,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886,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5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4 96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6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6 256,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8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52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компенсации за автострахование лицам, приобретшим за счет собственных средств транспортные средства через органы социальной защиты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ражданам субсидий на оплату жилого помещения и коммунальных услуг</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7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9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980,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61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6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88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880,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беспечению бесплатного зубного протезирования граждан</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55,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6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39,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0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62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2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39,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1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32,4</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1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9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32,4</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03,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реализации дополнительных мер социальной поддержки лиц, удостоенных звания "Герой Социалистического Труд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7</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ветеранов труда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 01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 89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984,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 01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 89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984,8</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на газификацию их домовла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25,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по приобретению и установке котлового оборудования отечественного производства, работающего на биотопливе, в своих домовладения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2,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казанию социальной поддержки малоимущим семьям (малоимущим одиноко проживающим гражданам) по приобретению и установке приборов учета в своих домовладениях</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3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тдельных государственных полномочий по предоставлению мер социальной поддержки ветеранов труда и граждан, приравненных к ни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 73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4 494,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 83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 738,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4 494,1</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тдельных государственных полномочий по предоставлению мер социальной поддержки тружеников тыл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9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28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19,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9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28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19,6</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отдельных государственных полномочий по предоставлению мер социальной поддержки реабилитированных лиц и лиц, признанных пострадавшими от политических репресс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4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30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5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704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4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30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53,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реабилитированных лиц и лиц, признанных пострадавшими от политических репресс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3,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ветеранов труда и граждан, приравненных к ни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24,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ветеранам труда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05,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тружеников тыл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1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федеральным льготным категориям граждан по бесплатному проезду на автомобильном транспорте межмуниципального сообщ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2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812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402,9</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Социальная поддержка отдельных категорий граждан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11,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18,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18,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4,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5</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среда"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5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1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11,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23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64,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государственной программы Российской Федерации "Доступная среда" на 2011 - 2015 годы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502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Доступная среда"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Модернизация и развитие социального обслуживания граждан пожилого возраста и инвалидов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Модернизация и развитие социального обслуживания граждан пожилого возраста и инвалидов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3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3,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 376,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1 40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 838,6</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7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5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73,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27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5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56,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73,7</w:t>
            </w:r>
          </w:p>
        </w:tc>
      </w:tr>
      <w:tr>
        <w:trPr>
          <w:trHeight w:val="204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38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0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 79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432,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3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3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9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 695,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332,6</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01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92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073,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011,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927,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073,1</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 нуждающихся в санаторно-курортном лечен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2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назначению и выплате пособий гражданам, имеющим дет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5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5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881,2</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70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522,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54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881,2</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49,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6,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5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56,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ддержка социально ориентированных некоммерческих организаций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671,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9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мероприятия по поддержке социально ориентированных некоммерческих организаций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508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508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5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Поддержка социально ориентированных некоммерческих организаций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94,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муниципальны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5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1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94,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9,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по оплате жилья и коммунальных услуг отдельным категориям граждан</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9,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610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7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9,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порта высших достижений и системы подготовки спортивного резерв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денежное пособие заслуженным деятелям физической культуры и спорта по достижении ими пенсионного возрас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610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610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2,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31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22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592,5</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Управление региональным рынком труда, регулирование процессов формирования и использования трудовых ресурсов" государственной программы Новгородской области "Содействие занятости населения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31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22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592,5</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313,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229,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592,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 456,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307,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670,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ипен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529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5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21,7</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профессионального образования в сфере агропромышленного комплекса" государственной программы Новгородской области "Развитие агропромышленного комплекс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пособие на детей малоимущих студенческих сем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стоимости проезда обучающимс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7 220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стойчивое развитие сельских территорий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96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оциальных выплат на строительство (приобретение) жилья для граждан, проживающих в сельской местности, в том числе молодых семей и молодых специалист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221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221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7,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реализацию мероприятий федеральной целевой программы "Устойчивое развитие сельских территорий на 2014 - 2017 годы и на период до 2020 года"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6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501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69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жилищного строительства на территори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16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2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20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Ипотечное жилищное кредитование в Новгородской области" государственной программы Новгородской области "Развитие жилищного строительства на территори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6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61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61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егиональному оператору на предоставление социальных выплат отдельным категориям граждан</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36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региональному оператору на выкуп закладных и предоставление ипотечных жилищных кредитов (займ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 819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жильем молодых семей" государственной программы Новгородской области "Развитие жилищного строительства на территори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553,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58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58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дополнительных социальных выплат молодым семьям – участникам подпрограммы в связи с рождением (усыновлением) ребенк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221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221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мероприятия подпрограммы "Обеспечение жильем молодых семей" в рамках федеральной целевой программы "Жилище" на 2011-2015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502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6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502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96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строительство) жиль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723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 723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9,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5,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ветеринари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по оплате жилья и коммунальных услуг отдельным категориям граждан</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610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 610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1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0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25,2</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пассажирского транспорта общего пользования в Новгородской области" государственной программы Новгородской области "Развитие транспортной системы, связи и навигационной деятельност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1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0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25,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реабилитированных лиц и лиц, признанных пострадавшими от политических репресс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ветеранов труда и граждан, приравненных к ни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1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0,6</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1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0,6</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ветеранам труда Новгородской области по льготному проезду на автомобильном и железнодорожном транспорте</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1</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тружеников тыл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 811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513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 25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513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 25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513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7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8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96,6</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7 513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7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86,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96,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храна семьи и дет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79 355,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0 923,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88 614,7</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9 791,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7 89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 295,6</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298,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 51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015,9</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2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232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082</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4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2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44,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082</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4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423,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44,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единовременного пособия при всех формах устройства детей, лишенных родительского попечения, в семь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26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9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8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2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526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94,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88,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24,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ая выплата лицам из числа детей-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1,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6,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1,6</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9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72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400,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706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9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72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400,8</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6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реализации государственной программы Новгородской области "Развитие образования, науки и молодежной политики в Новгородской области на 2014-2020 годы" государственной программы Новгородской области "Развитие образования, науки и молодежной политики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 49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 380,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 279,7</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лиц из числа детей-сирот и детей, оставшихся без попечения родителей, находившихся до 18 лет на воспитании в приемных семьях, под опекой (попечительство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4,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220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7,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4,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части родительской платы родителям (законным представителям) детей, посещающих государственные образовательные организации, реализующие основную образовательную программу дошкольного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611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611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9</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41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2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03,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414,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20,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03,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ребенка в семье опекуна и приемной семье, а также вознаграждение, причитающееся приемному родителю</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13</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14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 8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 285,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7 7013</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141,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 812,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 285,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 5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 02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319,1</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социальной поддержки семьи и детей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 564,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 02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319,1</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областного бюдже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2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232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я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8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59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08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59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31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9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59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дополнительных мер социальной поддержки многодетным семьям в виде регионального капитала "Семь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4</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4</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87,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9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областного бюдже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2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504,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216,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 504,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ая выплата при награждении почетным знаком Новгородской области "За верность родительскому долгу"</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0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е меры социальной поддержки лиц, награжденных медалью ордена или орденом "Родительская слав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4 61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социальной политики</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 483,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767,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855,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38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76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Модернизация и развитие социального обслуживания граждан пожилого возраста и инвалидов в Новгородской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7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финансирование социальных программ,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520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75,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520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3 520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29,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социальной защиты населения области" государственной программы Новгородской области "Социальная поддержка граждан в Новгородской области на 2014-2018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76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1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76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78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78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787,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38,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97,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85,7</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6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изическая культура и спорт</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4 113,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 525,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8 907,6</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изическая культур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157,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 541,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 549,1</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72,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16,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24,1</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физической культуры и массового спорт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75,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41,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41,6</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Развитие физической культуры и спорта среди лиц с ограниченными возможностями здоровья и инвалидов на 2014-2015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808</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808</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исвоению спортивных разрядов и квалификационных категорий спортивных суд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703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703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3</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Развитие физической культуры и массового спорт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41,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07,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27,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12,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0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26,5</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8,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8</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порта высших достижений и системы подготовки спортивного резерв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8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прочих мероприятий подпрограммы "Развитие спорта высших достижений и системы подготовки спортивного резерв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8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8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04,7</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физической культуры и спорта"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7,8</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физической культуры и спор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6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7,8</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6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1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7,8</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178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подпрограммы "Комплексные меры противодействия наркомании и зависимости от других психоактивных веществ в Новгородской области" государственной программы Новгородской области "Обеспечение общественного порядка и противодействие преступности в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 9999</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безопасности и охраны жизни людей на водных объектах, создание общественных спасательных постов в местах массового отдыха населения и обучение населения плаванию и приемам спасания на воде в Новгородской области на 2014 год" государственной программы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и проведение мероприятий, направленных на обеспечение безопасного поведения людей на водных объектах и пропаганда здорового образа жизн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 2305</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ассовый спорт</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5 420,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2 554,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8 907,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42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55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907,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физической культуры и массового спорт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420,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554,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907,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направленные на адаптацию инвалидов и других маломобильных групп населе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3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3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 монтаж оборудования под устройство временных сооруж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4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7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24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79,2</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97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907,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937,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975,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907,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410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бсидии на приобретение оборудования для быстровозводимых физкультурно-оздоровительных комплексов, включая металлоконструкции и металлоизделия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508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89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50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508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23,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порт высших достиж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 944,1</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872,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888,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4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87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888,0</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порта высших достижений и системы подготовки спортивного резерва на территории Новгородской области"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44,1</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87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88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в сфере физической культуры и спорта</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167</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88,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167</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0,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2,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88,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уществление выплаты спортивных стипендий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2216</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2216</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0,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дресная финансовая поддержка спортивных организаций, осуществляющих подготовку спортивного резерва для сборных команд Российской Федерации </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508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508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7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физической культуры и спорт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5</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591,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556,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563,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9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5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63,5</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государственного управления в сфере физической культуры и спорта" государственной программы Новгородской области "Развитие физической культуры и спорта на территории Новгородской области на 2014-2016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9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5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63,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функций государствен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9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56,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63,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9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91,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91,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2,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платеже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10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едства массовой информ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9 022,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8 86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8 964,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ериодическая печать и издательств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 619,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 39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 43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по иным непрограммным мероприят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61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433,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619,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9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433,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средств массовой информ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7 403,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7 47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7 531,0</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Развитие информационного общества и формирование электронного правительства в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рнизация оборудования для обеспечения областного телевизионного вещания</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 237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по иным непрограммным мероприят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9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9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031,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 01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903,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97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031,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служивание государственного и муниципального долг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42 568,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86 432,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8 787,5</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служивание государственного внутреннего и муниципального долг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42 568,8</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86 432,3</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8 787,5</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 56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6 43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 787,5</w:t>
            </w:r>
          </w:p>
        </w:tc>
      </w:tr>
      <w:tr>
        <w:trPr>
          <w:trHeight w:val="153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рганизация и обеспечение осуществления бюджетного процесса, управление государственным долгом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 568,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6 432,3</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 787,5</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нтные платежи по государственному долгу Новгородской области (за исключением платежей, производимых за счет средств дорожного фонда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4 06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8 7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5 453,2</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долга субъекта Российской  Федер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4 063,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8 771,8</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5 453,2</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нтные платежи по государственному долгу Новгородской области, производимые за счет средств дорожного фонда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1</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6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34,3</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долга субъекта Российской  Федер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 2391</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05,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60,5</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334,3</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24 177,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27 48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017 872,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1 821,7</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9 524,6</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1 990,9</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 8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 52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1 990,9</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 8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 52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1 990,9</w:t>
            </w:r>
          </w:p>
        </w:tc>
      </w:tr>
      <w:tr>
        <w:trPr>
          <w:trHeight w:val="102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равнивание бюджетной обеспеченности муниципальных районов и городского округа Новгородской области из регионального фонда финансовой поддержк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2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 8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 52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1 990,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2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 821,7</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 524,6</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1 990,9</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ные дот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 00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сбалансированности бюджетов муниципальных районов и городского округа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4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та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4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чие межбюджетные трансферты общего характера</w:t>
            </w:r>
          </w:p>
        </w:tc>
        <w:tc>
          <w:tcPr>
            <w:tcW w:w="4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3</w:t>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5 355,9</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7 955,4</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5 881,1</w:t>
            </w:r>
          </w:p>
        </w:tc>
      </w:tr>
      <w:tr>
        <w:trPr>
          <w:trHeight w:val="76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рограмма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 35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 95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881,1</w:t>
            </w:r>
          </w:p>
        </w:tc>
      </w:tr>
      <w:tr>
        <w:trPr>
          <w:trHeight w:val="127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Финансовая поддержка муниципальных образований Новгородской области" государственной программы Новгородской области "Управление государственными финансами Новгородской области на 2014-2020 годы"</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000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 35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 95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881,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равнивание бюджетной обеспеченности поселений</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35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 95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881,1</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0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355,9</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 955,4</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 881,1</w:t>
            </w:r>
          </w:p>
        </w:tc>
      </w:tr>
      <w:tr>
        <w:trPr>
          <w:trHeight w:val="510"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областного закона "О статусе административного центра Новгородской област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10</w:t>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cantSplit w:val="true"/>
        </w:trPr>
        <w:tc>
          <w:tcPr>
            <w:tcW w:w="43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4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8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0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 7110</w:t>
            </w:r>
          </w:p>
        </w:tc>
        <w:tc>
          <w:tcPr>
            <w:tcW w:w="56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5" w:hRule="atLeast"/>
          <w:cantSplit w:val="true"/>
        </w:trPr>
        <w:tc>
          <w:tcPr>
            <w:tcW w:w="4305" w:type="dxa"/>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 расходов:</w:t>
            </w:r>
          </w:p>
        </w:tc>
        <w:tc>
          <w:tcPr>
            <w:tcW w:w="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1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 889 814,5</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 834 892,2</w:t>
            </w:r>
          </w:p>
        </w:tc>
        <w:tc>
          <w:tcPr>
            <w:tcW w:w="1320" w:type="dxa"/>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 516 889,6</w:t>
            </w:r>
          </w:p>
        </w:tc>
      </w:tr>
      <w:tr>
        <w:trPr>
          <w:trHeight w:val="315" w:hRule="atLeast"/>
          <w:cantSplit w:val="true"/>
        </w:trPr>
        <w:tc>
          <w:tcPr>
            <w:tcW w:w="430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cantSplit w:val="true"/>
        </w:trPr>
        <w:tc>
          <w:tcPr>
            <w:tcW w:w="43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before="0" w:after="200"/>
        <w:rPr>
          <w:lang w:val="en-US"/>
        </w:rPr>
      </w:pPr>
      <w:r>
        <w:rPr>
          <w:lang w:val="en-US"/>
        </w:rPr>
      </w:r>
    </w:p>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367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30:00Z</dcterms:created>
  <dc:creator>Кузнецов Александр Сергеевич</dc:creator>
  <dc:description/>
  <cp:keywords/>
  <dc:language>en-US</dc:language>
  <cp:lastModifiedBy>eeboko_464</cp:lastModifiedBy>
  <dcterms:modified xsi:type="dcterms:W3CDTF">2014-08-12T12:32:00Z</dcterms:modified>
  <cp:revision>2</cp:revision>
  <dc:subject/>
  <dc:title/>
</cp:coreProperties>
</file>