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685" w:type="dxa"/>
        <w:jc w:val="left"/>
        <w:tblInd w:w="-15" w:type="dxa"/>
        <w:tblLayout w:type="fixed"/>
        <w:tblCellMar>
          <w:top w:w="0" w:type="dxa"/>
          <w:left w:w="108" w:type="dxa"/>
          <w:bottom w:w="0" w:type="dxa"/>
          <w:right w:w="108" w:type="dxa"/>
        </w:tblCellMar>
      </w:tblPr>
      <w:tblGrid>
        <w:gridCol w:w="4195"/>
        <w:gridCol w:w="2530"/>
        <w:gridCol w:w="3960"/>
      </w:tblGrid>
      <w:tr>
        <w:trPr>
          <w:trHeight w:val="1500" w:hRule="atLeast"/>
          <w:cantSplit w:val="true"/>
        </w:trPr>
        <w:tc>
          <w:tcPr>
            <w:tcW w:w="10685" w:type="dxa"/>
            <w:gridSpan w:val="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ложение 11 </w:t>
              <w:br/>
              <w:t xml:space="preserve">к областному закону </w:t>
              <w:br/>
              <w:t xml:space="preserve">"Об областном бюджете </w:t>
              <w:br/>
              <w:t xml:space="preserve">на 2014 год и на плановый </w:t>
              <w:br/>
              <w:t>период 2015 и 2016 годов"</w:t>
            </w:r>
          </w:p>
        </w:tc>
      </w:tr>
      <w:tr>
        <w:trPr>
          <w:trHeight w:val="255" w:hRule="atLeast"/>
          <w:cantSplit w:val="true"/>
        </w:trPr>
        <w:tc>
          <w:tcPr>
            <w:tcW w:w="10685" w:type="dxa"/>
            <w:gridSpan w:val="3"/>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бюджетных ассигнований на реализацию государственных программ Новгородской области на 2014 год и на плановый период 2015 и 2016 годов</w:t>
            </w:r>
          </w:p>
        </w:tc>
      </w:tr>
      <w:tr>
        <w:trPr>
          <w:trHeight w:val="255" w:hRule="atLeast"/>
          <w:cantSplit w:val="true"/>
        </w:trPr>
        <w:tc>
          <w:tcPr>
            <w:tcW w:w="419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3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тыс. рублей)</w:t>
            </w:r>
          </w:p>
        </w:tc>
      </w:tr>
    </w:tbl>
    <w:p>
      <w:pPr>
        <w:pStyle w:val="Normal"/>
        <w:rPr>
          <w:sz w:val="2"/>
          <w:szCs w:val="2"/>
        </w:rPr>
      </w:pPr>
      <w:r>
        <w:rPr>
          <w:sz w:val="2"/>
          <w:szCs w:val="2"/>
        </w:rPr>
      </w:r>
    </w:p>
    <w:tbl>
      <w:tblPr>
        <w:tblW w:w="10685" w:type="dxa"/>
        <w:jc w:val="left"/>
        <w:tblInd w:w="-20" w:type="dxa"/>
        <w:tblLayout w:type="fixed"/>
        <w:tblCellMar>
          <w:top w:w="0" w:type="dxa"/>
          <w:left w:w="108" w:type="dxa"/>
          <w:bottom w:w="0" w:type="dxa"/>
          <w:right w:w="108" w:type="dxa"/>
        </w:tblCellMar>
      </w:tblPr>
      <w:tblGrid>
        <w:gridCol w:w="4195"/>
        <w:gridCol w:w="1100"/>
        <w:gridCol w:w="440"/>
        <w:gridCol w:w="461"/>
        <w:gridCol w:w="529"/>
        <w:gridCol w:w="1320"/>
        <w:gridCol w:w="1320"/>
        <w:gridCol w:w="1320"/>
      </w:tblGrid>
      <w:tr>
        <w:trPr>
          <w:tblHeader w:val="true"/>
          <w:trHeight w:val="268"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СР</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з</w:t>
            </w:r>
          </w:p>
        </w:tc>
        <w:tc>
          <w:tcPr>
            <w:tcW w:w="4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w:t>
            </w:r>
          </w:p>
        </w:tc>
        <w:tc>
          <w:tcPr>
            <w:tcW w:w="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Р</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 год</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 год</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536 92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605 804,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779 740,6</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рофилактика заболеваний, формирование здорового образа жизни и развитие первичной медико-санитарной помощи"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4 433,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4 472,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156 845,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мбулаторн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1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3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1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1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3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6,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актика неинфекционных заболеваний и формирование здорового образа жизн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актика инфекционных заболеваний, включая иммунопрофилактику</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4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4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46,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4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4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46,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нитарно-эпидемиологическое благополуч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актика заболевания, вызываемого вирусом иммунодефицита человека, вирусных гепатитов В и С</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 04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за счет средств областного бюдже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41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мбулаторн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3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3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3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3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отдельных полномочий в области лекарственного обеспе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6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6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мбулаторн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6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6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15 645,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90 950,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598 574,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4 6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34 34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2 685,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4 6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34 34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2 685,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 6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 2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 287,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 1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 69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3 627,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мбулаторн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51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 41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88 2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 9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 7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7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цинская помощь в дневных стационарах всех тип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44,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6 2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7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5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отовка, переработка, хранение и обеспечение безопасности донорской крови и её компонент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3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7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19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3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7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19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6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6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бесплатному ушному протезированию граждан</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21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2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2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2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казанию специализированной медицинской помощ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7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74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высокотехнологичной медицинской помощи, развитие новых эффективных методов ле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2 23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7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7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мбулаторн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41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9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71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9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71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9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71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32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3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высокотехнологичных видов медицинской помощи</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2 507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на мероприятия по профилактике, выявлению, мониторингу лечения и лечению лиц, инфицированных вирусами иммунодефицита человека и гепатитов B и C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r>
      <w:tr>
        <w:trPr>
          <w:trHeight w:val="687"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ализация мероприятий, направленных на совершенствование медицинской помощи больным с онкологическими заболеваниями </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2 507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2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2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2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2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 на финансовое обеспечение закупок антибактериальных и противотуберкулезных лекарственных препаратов (второго тип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робактерии туберкулеза и мониторинга лечения больных туберкулезом с множественной лекарственной устойчивостью возбудител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62,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3 12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r>
      <w:tr>
        <w:trPr>
          <w:trHeight w:val="280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 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оссийской Федерации "Развитие здравоохранения"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2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2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отовка, переработка, хранение и обеспечение безопасности донорской крови и её компонент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2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2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 на реализацию мероприятий по профилактике ВИЧ-инфекции и гепатитов В и С</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655,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реализацию отдельных мероприятий государственной программы Российской Федерации "Развитие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38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3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 2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3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3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621"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чие мероприятия, осуществляемые за счет межбюджетных трансферов прошлых лет из федерального бюджет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медицинская помощь</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2 589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77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21 1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77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 1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77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 1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ам территориальных фондов обязательного медицинского страх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77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21 1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 658,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2 327,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2 48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8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8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70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8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8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70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6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6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мбулаторн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9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4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32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9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4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328,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олочными смесями и молочными продуктами детей, специальными продуктами питания беременных женщин и кормящих матер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0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3 22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многодетным семьям по бесплатному обеспечению лекарственными препаратами детей в возрасте до 6 ле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1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4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0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4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0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3 22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4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08,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4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0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хране здоровья матери и ребен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6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мероприятий, направленных на проведение пренатальной (дородовой) диагностики нарушений развития ребен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8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8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8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8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медицинской реабилитации и санаторно-курортного лечения, в том числе детям"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5 500,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 43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 9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5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4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9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5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4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9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наторно-оздоровительн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150</w:t>
            </w:r>
          </w:p>
        </w:tc>
        <w:tc>
          <w:tcPr>
            <w:tcW w:w="44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5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4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9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2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6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82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1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30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235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5 0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казание паллиативной помощи, в том числе детям"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305,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 84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 84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5 0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5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5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5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5,2</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9 8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6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8 808,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 951,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 791,5</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9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3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9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3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9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3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9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39,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ых заведений и курсов по переподготовке кадр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6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1,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детей малоимущих студенческих сем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стоимости проезда обучающим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единовременных компенсационных выплат медицинским работникам</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6 220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 кадровому обеспечению системы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 на осуществление единовременных компенсационных выплат медицинским работник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513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51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51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51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вершенствование системы лекарственного обеспечения, в том числе в амбулаторных условиях"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01 7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0 896,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7 319,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7 5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0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3,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 5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бесплатному лекарственному обеспечению граждан</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221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2210</w:t>
            </w:r>
          </w:p>
        </w:tc>
        <w:tc>
          <w:tcPr>
            <w:tcW w:w="44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22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22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73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4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4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22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5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309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64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30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64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30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64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7 30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29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30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5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информатизации в системе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8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195,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71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72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9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1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2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9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1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2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9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1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2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1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3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4,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вершенствование системы территориального планирования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9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23 481,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34 786,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34 962,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2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4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2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4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2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4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3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2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20,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2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9 0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язательное медицинское страхование неработающего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77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96 44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77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96 44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 9 77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96 44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у Федерального фонда обязательного медицинского страх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77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96 44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724 990,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797 595,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137 063,3</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7 425,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 913,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 646,4</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государственных образователь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образовательных организаций современным компьютерным и мультимедийным оборудование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дистанционного образования детей-инвалид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эффективности и качества услуг в сфере общего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4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4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4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5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новление состава и компетенций педагогических кадров, создание механизмов мотивации педагогов к непрерывному профессиональному развит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5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5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5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5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одернизацию региональных систем дошкольного образования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5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 2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 2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шко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 2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 2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ощрение лучших учителей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8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8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8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8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части затрат в связи с предоставлением учителям общеобразовательных учреждений ипотечного креди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89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89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89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89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мероприятий по формированию в области сети базовых общеобразовательных организаций, в которых созданы условия для инклюзивного образования детей-инвалидов, в рамках реализации государственной программы Российской Федерации "Доступная среда" на 2011-2015 годы, за счет средств областного бюдже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0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модернизацию региональных систем дошкольного образования за счет средств областного бюдже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5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5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шко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5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5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зданий муниципальных дошкольных образователь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3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3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шко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3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3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дополнительно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97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50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508,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выявлению, продвижению и поддержке одаренных детей и талантливой молодеж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8,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3,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3,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спортивного инвентаря и оборуд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71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7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7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71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профессионального образования и науки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533,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28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287,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государственных образователь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3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34,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3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34,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3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34,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72,2</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73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3,4</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389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38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38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38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392,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392,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392,5</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9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9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9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кладные научные исследования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2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5,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7,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7,3</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25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25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256,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5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4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4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 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 6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 078,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9 897,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 398,9</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тей-сирот, а также лиц из числа детей-сирот при выпуске из организаций для детей-сирот и профессиональных образователь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7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2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8 32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7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2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учения детей-сирот на курсах подготовки к поступлению в профессиональные образовательные организации и образовательные организации высшего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5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5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5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5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08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4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2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44,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0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4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2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44,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0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4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2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44,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0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4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2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44,5</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единовременного пособия при всех формах устройства детей, лишенных родительского попечения, в семь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26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9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8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2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2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9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8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2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2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9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8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2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2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9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8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24,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выплата лицам из числа детей-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73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1,6</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9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7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00,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9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7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00,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9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722,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53 400,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9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7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00,8</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6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 7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053 324,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435 340,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815 573,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4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4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48,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бразовательных организаций, реализующих основные общеобразовательные программ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9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4,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9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4,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9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4,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9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4,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дополнительного образования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11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81,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11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81,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11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81,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11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81,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для детей-сирот и детей, оставшихся без попечения родител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82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04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746,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82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04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746,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82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04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746,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82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04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746,1</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 70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 38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 25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 70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 38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 25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23 70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 38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 25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0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29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333,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69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 08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 916,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дополнительного профессионального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93,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93,4</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93,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0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93,4</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учреждений, обеспечивающих предоставление услуг в области молодежной полит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2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2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2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22,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осуществляющих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96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05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 827,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96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05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 827,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96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05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 827,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53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22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829,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2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8,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обеспечивающих предоставление услуг в сфере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1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72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6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1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72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6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1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72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6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1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72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6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6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89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06,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6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89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06,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8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75,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8 282,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8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7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82,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2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08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082,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2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99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990,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19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0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09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1,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1,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детей малоимущих студенческих сем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стоимости проезда обучающим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лиц из числа детей-сирот и детей, оставшихся без попечения родителей, находившихся до 18 лет на воспитании в приемных семьях, под опекой (попечительство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22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емонта учебного судна "Господин Великий Новгоро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3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вознаграждение за классное руковод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23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зданий государственных автономных и бюджет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74,6</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4 13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36,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7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3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36,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2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2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25,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2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25,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3,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3,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ьевого режима в государственных автономных и бюджетных организация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8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9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92,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8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9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92,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2,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99,6</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 09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4,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1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дистанционного образования детей-инвалид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ческое обеспечение и информационная поддерж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онно-методическое и информационно-аналитическое обеспечение образовательных организаций по физическому воспитанию обучающих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8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8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5,9</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4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44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8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6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части родительской платы родителям (законным представителям) детей, посещающих государственные образовательные организации, реализующие основную образовательную программу дошкольного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611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61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61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61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9</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41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2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0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41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2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0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41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2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0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41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2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03,9</w:t>
            </w:r>
          </w:p>
        </w:tc>
      </w:tr>
      <w:tr>
        <w:trPr>
          <w:trHeight w:val="459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 186 1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1 44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0 62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6 1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1 44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0 62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6 1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1 44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0 62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6 1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1 44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0 621,9</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0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80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132,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0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80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132,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90 0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80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132,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0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80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132,1</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ребенка в семье опекуна и приемной семье, а также вознаграждение, причитающееся приемному родител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1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14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 8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 28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14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 8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 28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14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 8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 28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14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 8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 285,9</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педагогическим работникам организаций, осуществляющих образовательную деятельность, расположенных в сельской местности, поселках городского тип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33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33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33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33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бесплатным молоком обучающихся муниципальных общеобразователь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7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7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7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7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6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6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6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6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зданий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ьевого режима в дошкольных и общеобразовательных организация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948,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1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8 10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культуры и туризм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6 572,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9 079,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5 115,8</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7 42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1 98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4 940,5</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17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130,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17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130,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17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130,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3 1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17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130,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ых заведений и курсов по переподготовке кадр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1,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о-методических кабинет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3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культуры, кинематограф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20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04,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20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04,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20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04,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0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9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731,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5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61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873,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музеев и постоянных выставок</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6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8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6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8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9 46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8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6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81,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библиотек</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80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27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80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27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3 1 01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80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27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80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274,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театров, цирков, концертных и иных организаций исполнительских искусст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81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438,7</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11 762,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81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43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 762,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81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43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 762,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46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91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834,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4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52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927,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1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1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12,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3,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9,1</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детей малоимущих студенческих сем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стоимости проезда обучающим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сфере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3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7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07,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2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25,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культуры, кинематограф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федеральной целевой программы "Культура России (2012 - 2018 годы)"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01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0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0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0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ддержка муниципальных учреждений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ддержка лучших работников муниципальных учреждений культуры, находящихся на территориях сельских посел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3 1 715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1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1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1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1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емонтов и ремонтно-реставрационных работ  зданий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хранение объектов культурного наследия, расположенных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151,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31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 54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1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4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4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4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2 1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41,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сохранению объектов культурного наслед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235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235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235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235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Архивные учреждения Новгородской области" государственной программы Новгородской области "Развитие культуры и туризм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6 540,4</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101 263,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8 939,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6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20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72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6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20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72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6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20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72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88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3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391,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1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71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78,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сфере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5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05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5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59</w:t>
            </w:r>
          </w:p>
        </w:tc>
        <w:tc>
          <w:tcPr>
            <w:tcW w:w="44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41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53,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53,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53,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53,6</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туризма и туристской деятельности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64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29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291,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Развитие туризма и туристской деятельности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9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 08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государственного управления в сфере культуры, туризма и архивного дела Новгородской области" государственной программы Новгородской области "Развитие культуры и туризма Новгородской области на 2014-2020 годы"</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03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 813,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229,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403,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7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3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81,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7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3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81,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культуры, кинематографии</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3 5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7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3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81,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89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15,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куль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2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2,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2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2,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культуры, кинематограф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2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2,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9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8,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9,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9,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культуры, кинематограф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9,1</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3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5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6,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53 361,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416 219,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708 521,8</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629 28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778 898,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48 240,1</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малообеспеченным гражданам по обеспечению протезно-ортопедическими издел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22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22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22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22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ежегодной денежной выплаты лицам, награжденным нагрудным знаком "Почетный донор России" ("Почетный донор СССР")</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1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16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1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16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 1 52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1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16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1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168,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жилищно-коммунальных услуг отдельным категориям граждан</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5 91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8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8 212,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5 91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8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8 212,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5 91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8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8 212,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7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8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886,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4 96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6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6 256,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8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10,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компенсации за автострахование лицам, приобретшим за счет собственных средств транспортные средства через органы социальной защиты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ражданам субсидий на оплату жилого помещения и коммунальных услуг</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7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980,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6 7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980,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7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980,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8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880,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бесплатного зубного протезирования граждан</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 1 70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6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3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6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2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6 43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6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3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6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39,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1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32,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32,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3,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1 132,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32,4</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0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реализации дополнительных мер социальной поддержки лиц, удостоенных звания "Герой Социалистического Труд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7</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01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 89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984,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01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 89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984,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01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 89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984,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01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 890,6</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58 984,8</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на газификацию их домовла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5 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котлового оборудования отечественного производства, работающего на биотопливе, в своих домовладения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приборов учета в своих домовладения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тдельных государственных полномочий по предоставлению мер социальной поддержки ветеранов труда и граждан, приравненных к ни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 7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4 494,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 7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4 494,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 7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4 494,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 7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4 494,1</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тдельных государственных полномочий по предоставлению мер социальной поддержки тружеников тыл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9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8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1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9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8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1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9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8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1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9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8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19,6</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тдельных государственных полномочий по предоставлению мер социальной поддержки реабилитированных лиц и лиц, признанных пострадавшими от политических репресс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0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5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0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5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0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5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0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53,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реабилитированных лиц и лиц, признанных пострадавшими от политических репресс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3,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ветеранов труда и граждан, приравненных к ни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ветеранам труда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тружеников тыл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68,6</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федеральным льготным категориям граждан по бесплатному проезду на автомобильном транспорте межмуниципального сообщ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8,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5</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93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91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911,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23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664,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мбулаторн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Доступная среда"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 30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 633,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41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4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финансирование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520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52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социальной полит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52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52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52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2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3,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8 0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3,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6 799,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491 782,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2 506,7</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 4 23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5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7 3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оведению оздоровительной кампании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6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96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96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96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96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я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8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9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9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84</w:t>
            </w:r>
          </w:p>
        </w:tc>
        <w:tc>
          <w:tcPr>
            <w:tcW w:w="44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9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9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13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1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1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1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7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5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73,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5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73,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5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73,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5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73,7</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38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0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 79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432,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3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0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 79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432,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3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0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 79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432,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3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3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9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 69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332,6</w:t>
            </w:r>
          </w:p>
        </w:tc>
      </w:tr>
      <w:tr>
        <w:trPr>
          <w:trHeight w:val="306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9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9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9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9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дополнительных мер социальной поддержки многодетным семьям в виде регионального капитала "Семь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8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9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областного бюдже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2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504,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2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504,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2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504,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2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504,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выплата при награждении почетным знаком Новгородской области "За верность родительскому долгу"</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е меры социальной поддержки лиц, награжденных медалью ордена или орденом "Родительская сла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1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семьи и дет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 4 70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01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2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07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01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2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07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01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2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07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01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2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073,1</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 нуждающихся в санаторно-курортном лечен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назначению и выплате пособий гражданам, имеющим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5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54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91 881,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5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5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881,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5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5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881,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5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5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881,2</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56,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222,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169,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169,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по поддержке социально ориентированных некоммерческих организаций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508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50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50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50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6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1,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7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9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9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94,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6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66 869,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62 760,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253 06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13,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2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социальной полит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6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8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8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87,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3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9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85,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социального обслуживания населения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8 3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2 41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2 45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8 3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2 41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2 45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8 3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2 41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2 45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 6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91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5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1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 7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338,2</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81 0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3 18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 18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4 7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латы к пенсиям государственных служащих субъектов Российской Федерации и муниципальных служащи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оплате жилья и коммунальных услуг отдельным категориям граждан</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9,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3,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Защитим детей от насилия" государственной программы Новгородской области "Социальная поддержка граждан в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 7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939,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8 064,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социального обслуживания населения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16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9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6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9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6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9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6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21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29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1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7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7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6 407,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2 52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5 915,6</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7 945,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3 995,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5 848,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3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ый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 монтаж оборудования под устройство временных сооруж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4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4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ый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4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4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физической культуры и спорта среди лиц с ограниченными возможностями здоровья и инвалидов на 2014-2015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80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8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8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8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9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47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90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97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90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ый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97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90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9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97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907,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риобретение оборудования для быстровозводимых физкультурно-оздоровительных комплексов, включая металлоконструкции и металлоизделия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508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50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ый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50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50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508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2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исвоению спортивных разрядов и квалификационных категорий спортивных суд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703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70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70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70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4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07,3</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1 527,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4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0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27,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4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0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27,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1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0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26,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8</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 930,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 179,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 194,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физической культуры и спор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6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8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8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орт высших достиж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8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8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уществление выплаты спортивных стипендий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221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22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орт высших достиж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22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22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дресная финансовая поддержка спортивных организаций, осуществляющих подготовку спортивного резерва для сборных команд Российской Федерации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50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5 2 50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орт высших достиж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50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50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пособие заслуженным деятелям физической культуры и спорта по достижении ими пенсионного возрас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610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61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61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61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8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8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8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8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государственного управления в сфере физической культуры и спорта"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3 531,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2 351,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3 872,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5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63,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5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63,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физической культуры и спор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5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63,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91,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бразовательных организаций-интернатов, реализующих основные общеобразовательные программы, программы основного общего образования, среднего общего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42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83,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42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83,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42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83,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42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83,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и организаций дополнительного образования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2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7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501,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5 3 0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2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7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501,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2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7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501,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2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7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501,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физической культуры и спорт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5 3 016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7,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7,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7,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6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7,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вознаграждение за классное руковод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ьевого режима в государственных автономных и бюджетных организация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государственных образователь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образовательных организаций современным компьютерным и мультимедийным оборудование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5 3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8 73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 502,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6 947,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 948,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2 704,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 137,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на строительство, реконструкцию и капитальный ремонт сооружений, объектов и сетей водоснабжения и водоотведения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23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7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13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2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7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13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2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7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13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2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7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137,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поселениям на строительство, реконструкцию и капитальный ремонт сооружений, объектов и сетей водоснабжения и водоотведения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3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4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3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4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3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4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3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4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Газификация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348,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5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на мероприятия по развитию газораспределительной сети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2 72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4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2 72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4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9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2 72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4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2 72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4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0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Энергосбережение 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983,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4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информационного обеспечения мероприятий по энергосбережению и повышению энергетической эффектив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231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23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23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23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на мероприятия, направленные на повышение энергетической эффектив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723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72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4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13 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72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72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30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государственного управления в сфере жилищно-коммунального хозяйства и топливно-энергетического комплекса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451,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15 79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8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1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1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жилищно-коммунальн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1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2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2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24,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2,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жилищно-коммунальн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2,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жилищно-коммунальн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6 489,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5 856,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9 324,2</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6 291,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5 682,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5 126,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регионального этапа Всероссийского конкурса профессионального мастерства "Лучший по професс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237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23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23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23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237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 87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06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 430,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 87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06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 430,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онное обеспеч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у Пенсионного фонда Российской Федер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5 837,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31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22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592,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 45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3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670,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57,2</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7 9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21,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организациям для трудоустройства несовершеннолетних граждан</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810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8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8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8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2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1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93,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2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1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93,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2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1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93,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6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54,8</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 234,8</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6,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культуры, кинематографии</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рофилактика безработицы граждан, испытывающих трудности в поиске работы" государственной программы Новгородской области "Содействие занятости населения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260,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799,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42,2</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возмещение затрат на оборудование (оснащение) рабочих мест для трудоустройства незанятых инвалид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508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7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50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7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50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7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50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7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организациям на создание условий для совмещения женщинами обязанностей по воспитанию детей с трудовой занятостью в порядке, установленном Правительством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я на возмещение затрат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 в порядке, установленном Правительством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возмещение затрат на оборудование (оснащение) рабочих мест для трудоустройства незанятых инвалидов в порядке, установленном Правительством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офессионального обучения и дополнительного профессионального образования женщин в период отпуска по уходу за ребенком до достижения им возраста трех ле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государственного управления в сфере труда и занятости населения области" государственной программы Новгородской области "Содействие занятости населения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481,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1 919,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2 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 4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98,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98,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98,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1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5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54,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3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04,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центров занятости населения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5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4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001,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5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4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001,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5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4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001,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98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86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864,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8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2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81,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238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экономически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238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280 206,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9 774,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7 297,9</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подотрасли животноводства, переработки и реализации продукции животноводства"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64 104,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7 21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7 21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потребительской коопераци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6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в Новгородской области переработки мяса свиней и инфраструктуры для его хранения и сбыта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молочного скотоводства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племенного животно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1 килограмм реализованного и (или) отгруженного на собственную переработку молок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4 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4 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4 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4 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племенного крупного рогатого скота мясного направления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инвестиционным кредитам на строительство и реконструкцию объектов мясного ското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по содержанию племенного маточного поголовья сельскохозяйственных животны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по приобретению племенного молодняка сельскохозяйственных животных (кроме молодняка крупного рогатого скота специализированных мясных поро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иобретение племенного молодняка крупного рогатого скота специализированных мясных поро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содержание маточного поголовья в кролиководств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осуществляющим производство и (или) переработку молока (кроме граждан, ведущих личное подсобное хозяйство), на возмещение части затрат на 1 кг реализованного и (или) переданного в собственную переработку товарного молока первого сорта (в течение 2014 года) и (или) высшего сор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организациям агропромышленного комплекса области, организациям потребительской кооперации области и индивидуальным предпринимателям области на возмещение части затрат на организацию заготовки молока от граждан, ведущих личное подсоб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крестьянским (фермерским) хозяйствам и гражданам, ведущим личное подсобное хозяйство на возмещение части затрат на приобретение пчеломаток, пчелосемей, пчелопакетов и ульев пчелины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r>
      <w:tr>
        <w:trPr>
          <w:trHeight w:val="255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и сельскохозяйственных потребительских кооперативов), организациям агропромышленного комплекса области, организациям потребительской кооперации области на возмещение части затрат на уплату процентов по кредитам (займам), полученным на срок до 1 года, на развитие подотрасли животноводства, переработки и реализации продукции животновод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r>
      <w:tr>
        <w:trPr>
          <w:trHeight w:val="229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подотрасли животноводства, переработки, инфраструктуры и логистического обеспечения рынков продукции животновод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мясного скотовод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уплату страховой премии по договорам страхования сельскохозяйственных животных и птиц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подотрасли растениеводства, переработки и реализации продукции растениеводства"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0 781,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6 959,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6 959,3</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Создание мощностей для подработки и хранения зерна, развитие семеноводства зерновых культур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льняного комплекса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овощеводства закрытого грунта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картофелеводства и создание логистических (оптовых распределительных) центров для хранения, предпродажной подготовки и реализации картофеля, овощей и фруктов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на приобретение элитных семян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на закладку и уход за многолетними плодовыми и ягодными насаждениями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7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7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7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7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 81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 81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 81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 81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оказание несвязанной поддержки сельскохозяйственным товаропроизводителям в области растениевод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2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2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2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2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иобретение элитных семян сельскохозяйственных культур</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закладку и уход за многолетними плодовыми и ягодными насажден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поддержку доходов в области растениевод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r>
      <w:tr>
        <w:trPr>
          <w:trHeight w:val="255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и сельскохозяйственных потребительских кооперативов), организациям агропромышленного комплекса области, организациям потребительской кооперации области на возмещение части затрат на уплату процентов по кредитам (займам), полученным на срок до 1 года, на развитие подотрасли растениеводства, переработки и реализации продукции растениевод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r>
      <w:tr>
        <w:trPr>
          <w:trHeight w:val="229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подотрасли растениеводства, переработки, инфраструктуры и логистического обеспечения рынков продукции растениевод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7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7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7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7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уплату страховой премии по договорам страхования урожая сельскохозяйственных культур и посадок многолетних наса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в рамках подпрограммы "Развитие подотрасли растениеводства, переработки и реализации продукции растениеводства"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оддержка малых форм хозяйствования"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344,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76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76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начинающим крестьянским (фермерским) хозяйствам области единовременной помощи на бытовое обустро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237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237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237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237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начинающих фермеров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азвитие семейных животноводческих ферм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долгосрочным, среднесрочным и краткосрочным кредитам, взятым малыми формами хозяйствования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крестьянским (фермерским) хозяйствам области, гражданам, ведущим личное подсобное хозяйство, сельскохозяйственным потребительским кооперативам области на возмещение части затрат на уплату процентов по кредитам (займам), полученным на развитие малых форм хозяйств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крестьянским (фермерским) хозяйствам области, включая индивидуальных предпринимателей, на возмещение части затрат при оформлении в собственность используемых ими земельных участков из земель сельскохозяйственного назна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начинающим крестьянским (фермерским) хозяйствам области грантов на создание и развитие крестьянского (фермерск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крестьянским (фермерским) хозяйствам области грантов на развитие семейных животноводческих фер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мелиорации земель сельскохозяйственного назначения"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0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оформление права собственности на бесхозяйные мелиоративные системы и отдельно расположенные гидротехнические сооруж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оведение культуртехнических работ на мелиорируемых земля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разработку проектно-сметной документации на реконструкцию мелиоративных систе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системы консультационного, информационного и научного обеспечения сельскохозяйственных товаропроизводителей и сельского населения, повышение кадрового потенциала в сельском хозяйстве"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40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 40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 40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предоставлению консультационных услуг в сфере сельск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018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01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01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01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риальное стимулирование молодых специалистов в сфере сельск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221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22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22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22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в рамках подпрограммы "Развитие системы консультационного, информационного и научного обеспечения сельскохозяйственных товаропроизводителей и сельского населения, повышение кадрового потенциала в сельском хозяйстве"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6,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государственного управления в сфере агропромышленного комплекса и племенного животноводства"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 6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906,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 135,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 16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6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8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95,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6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8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95,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6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8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95,1</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99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9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91,1</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6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обеспечивающих предоставление услуг в области агропромышленного комплекс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6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6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6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профессионального образования в сфере агропромышленного комплекса" государственной программы Новгородской области "Развитие агропромышленного комплекс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 7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3 663,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6 303,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3 798,5</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12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 44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88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3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 44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88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3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 44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88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3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34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50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066,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12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38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318,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76,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9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98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детей малоимущих студенческих сем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стоимости проезда обучающимс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зданий государственных автономных и бюджет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4,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4</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8,1</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Устойчивое развитие сельских территорий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8 71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 28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281,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Устойчивое развитие сельских территорий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8 71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 28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281,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оциальных выплат на строительство (приобретение) жилья для граждан, проживающих в сельской местности, в том числе молодых семей и молодых специалист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221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22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22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22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федеральной целевой программы "Устойчивое развитие сельских территорий на 2014 - 2017 годы и на период до 2020 год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1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6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6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6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районов области в целях софинансирования расходных обязательств на строительство распределительных газовых сетей в сельской мест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районов области для предоставления их бюджетам поселений в целях софинансирования расходных обязательств на строительство (реконструкцию) локальных водопроводов в сельской мест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рантов на поддержку местных инициатив граждан, проживающих в сельской местности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районов области в целях софинансирования расходных обязательств на реализацию проектов комплексного обустройства площадок под компактную жилищную застройку в сельской местности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жилищного строительства на территори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6 168,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5 2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5 7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тимулирование развития жилищного строительства на территории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 0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абот по созданию механизма реализации проекта реконструкции инженерной инфраструктуры для обеспечения земельных участков необходимыми мощностями и оказание услуг инвестиционного консультирования, осуществляемых на условиях государственно-частного партнер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819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81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жилищно-коммунальн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81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819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Ипотечное жилищное кредитование в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 61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 61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 61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егиональному оператору на предоставление социальных выплат отдельным категориям граждан</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егиональному оператору на выкуп закладных и предоставление ипотечных жилищных кредитов (займ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жильем молодых семей" государственной программы Новгородской области "Развитие жилищного строительства на территори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 553,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58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58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дополнительных социальных выплат молодым семьям – участникам подпрограммы в связи с рождением (усыновлением) ребен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221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22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22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22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мероприятия подпрограммы "Обеспечение жильем молодых семей" в рамках федеральной целевой программы "Жилище" на 2011-2015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50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6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50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6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50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6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50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6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строительство) жиль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723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72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72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723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арендного и некоммерческого жилищного фонда на территории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5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 41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 4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64 812,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21 993,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71 704,3</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64 812,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21 993,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71 704,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управления дорожным хозяйство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 5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10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 5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10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 5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10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8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8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86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0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7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79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функционирования технических средств фиксации нарушений правил дорожного движения на автомобильных дорогах общего пользования регионального или межмуниципального зна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автомобильных дорог общего пользования регионального или межмуниципального зна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3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041,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3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041,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3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041,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3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041,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автомобильных дорог общего пользования регионального или межмуниципального зна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6 1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 40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2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6 1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 40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2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6 1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 40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2 8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6 1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 40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2 8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ых дорог общего пользования регионального или межмуниципального зна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 9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51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 1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 9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51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 1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 9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51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 14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 9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51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 14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автомобильных дорог общего пользования регионального или межмуниципального зна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 9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 9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 9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 9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автомобильной дороги от автомобильной дороги "Великий Новгород-Хутынь" до автомобильной дороги "Великий Новгород-Луга" с мостом через реку Волх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общего пользования регионального или межмуниципального зна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8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 39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924,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8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 39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924,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8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 39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924,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8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 39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924,6</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подпрограммы "Автомобильные дороги" федеральной целевой программы "Развитие транспортной системы России (2010 - 2020 годы)"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511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82 64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51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82 64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51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82 64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511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82 64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дорожной деятельности в отношении автомобильных дорог общего пользования местного знач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715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 5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0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71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 5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0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 (дорожные фон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71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 5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0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9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715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 5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0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9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лесного хозяйств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7 286,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9 864,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84 63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храна и защита лесов" государственной программы Новгородской области "Развитие лесного хозяйств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 456,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 834,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 834,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лесн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7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5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8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5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5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8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5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5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8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5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58,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75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3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36,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22,1</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использования лесов" государственной программы Новгородской области "Развитие лесного хозяйств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1 810,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 30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354,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лесн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017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01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01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01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5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51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59,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51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59,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51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59,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51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59,7</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Воспроизводство лесов" государственной программы Новгородской области "Развитие лесного хозяйств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 909,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2 017,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3 733,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5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70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8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33,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70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8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33,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70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8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33,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70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8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33,2</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государственного управления в сфере лесного хозяйства и лесной промышленности" государственной программы Новгородской области "Развитие лесного хозяйства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 110,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 71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 707,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8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88,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8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88,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8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88,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3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3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36,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3,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9,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5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 8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42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41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 8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42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41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 8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42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41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8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8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88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5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97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53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53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Охрана окружающей среды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399,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201,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401,6</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егулирование качества окружающей среды" государственной программы Новгородской области "Охрана окружающей среды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59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59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59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образований на софинансирование строительства полигонов твердых бытовых отход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72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72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храны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72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72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Регулирование качества окружающей среды" государственной программы Новгородской области "Охрана окружающей среды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храны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собо охраняемые природные территории регионального значения и сохранение биоразнообразия" государственной программы Новгородской области "Охрана окружающей среды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96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970,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970,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иродоохранных учреждений и учреждений, осуществляющих свою деятельность в области промышленной и экологической безопас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011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01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бъектов растительного и животного мира и среды их обит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01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01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59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59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бъектов растительного и животного мира и среды их обит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59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59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Особо охраняемые природные территории регионального значения и сохранение биоразнообразия" государственной программы Новгородской области "Охрана окружающей среды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храны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храна и воспроизводство объектов животного мира, рациональное использование охотничьих ресурсов" государственной программы Новгородской области "Охрана окружающей среды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840,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640,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40,8</w:t>
            </w:r>
          </w:p>
        </w:tc>
      </w:tr>
      <w:tr>
        <w:trPr>
          <w:trHeight w:val="280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599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59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бъектов растительного и животного мира и среды их обит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59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59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Охрана и воспроизводство объектов животного мира, рациональное использование охотничьих ресурсов" государственной программы Новгородской области "Охрана окружающей среды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храны окружающей сре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93,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водохозяйственного комплекса Новгородской области в 2014-2020 годах"</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водохозяйственного комплекса Новгородской области в 2014-2020 годах"</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уществление отдельных полномочий в области водных отношений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512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5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5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51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Развитие водохозяйственного комплекса Новгородской области в 2014-2020 года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рыбохозяйственного комплекса Новгородской области в 2014-2017 годах"</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5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5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58,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сельскохозяйственного рыбоводства в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ыбоводным организациям на возмещение части затрат на проведение мелиоративных мероприятий на прудах и обводненных карьера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ыбоводным организациям на возмещение части затрат на приобретение племенного рыбопосадочного материала для сельскохозяйственного рыбовод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ыбоводным организациям на возмещение части затрат на проведение лечебно-профилактических мероприятий в сельскохозяйственном рыбоводств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Развитие сельскохозяйственного рыбоводства в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рганизация рыболовства и охрана водных биологических ресурсов на водных объектах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8,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591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59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59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59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ыбохозяйственным организациям на возмещение части затрат на проведение работ по искусственному воспроизводству водных биологических ресурсов (зарыбление ценными видами рыб водных объект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81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81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81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81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Организация рыболовства и охрана водных биологических ресурсов на водных объектах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8 341,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9 302,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9 607,5</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овышение эффективности работы государственной ветеринарной службы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679,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47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4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противоэпизоотических мероприят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237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23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23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23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237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1,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Повышение эффективности работы государственной ветеринарной службы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редотвращение заноса и распространения африканской чумы свиней (АЧС) на территории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едотвращение заноса и распространения африканской чумы свиней (АЧС) на территории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Комплексные меры по борьбе с лейкозом крупного рогатого скота в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о борьбе с лейкозом крупного рогатого скота в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государственного управления в сфере ветеринари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2 270,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4 434,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4 739,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0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20,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0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20,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0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20,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6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6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612,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2,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обеспечивающих предоставление услуг в области животновод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4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2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3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5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2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3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5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кое хозяйство и рыболов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2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3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5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4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2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3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55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оплате жилья и коммунальных услуг отдельным категориям граждан</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610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6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6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610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5,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6 285,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7 564,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5 016,4</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84,8</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Государственная поддержка развития местного самоуправления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544,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024,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028,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ведению регистра муниципальных правовых акт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9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7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8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9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7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8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9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7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83,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9,4</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иных межбюджетных трансфертов победителям областного смотра-конкурса городских и сельских посел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13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1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22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2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2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2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Государственная поддержка развития местного самоуправления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r>
      <w:tr>
        <w:trPr>
          <w:trHeight w:val="280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2 994,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 79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8 090,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предоставления государственных и муниципальных услуг</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014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4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74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87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0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4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74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87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0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4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74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870,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014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4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74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870,7</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объектов недвижимого имущества в государственную собствен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410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4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4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410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региональных проектов в сфере информационных технологий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02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на создание и развитие сети многофункциональных центров предоставления государственных и муниципальных услуг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39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39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39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39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ов предоставления государственных и муниципальных услуг,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Формирование и подготовка резерва управленческих кадро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Формирование и подготовка резерва управленческих кадро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одготовка управленческих кадров для организаций народного хозяйства Российской Федерации в Новгородской области в 2014-2015 годах"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управленческих кадров для организаций народного хозяйства Российской Федерации за счет средств областного бюдже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 233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 23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 23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 233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130 45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360 73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244 092,2</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рганизация и обеспечение осуществления бюджетного процесса, управление государственным долгом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80 654,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26 583,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18 938,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8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8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8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79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89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895,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2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8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89,7</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нтные платежи по государственному долгу Новгородской области (за исключением платежей, производимых за счет средств дорожного фонда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4 06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8 7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 453,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и муниципального долг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4 06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8 7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 453,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внутреннего и муниципального долг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4 06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8 7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 453,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долга субъекта Российской  Федер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4 06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8 7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 453,2</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нтные платежи по государственному долгу Новгородской области, производимые за счет средств дорожного фонда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3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и муниципального долг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34,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внутреннего и муниципального долг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34,3</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долга субъекта Российской  Федер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34,3</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10 202,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14 146,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205 153,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вичного воинского учета на территориях, где отсутствуют военные комиссариат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511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оборо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5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билизационная и вневойсковая подготов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5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5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авнивание бюджетной обеспеченности посел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3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881,1</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3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881,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межбюджетные трансферты общего характе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3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881,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3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881,1</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государственной поддержки коммерческим организациям на территориях Батецкого, Волотовского, Маревского, Парфинского и Поддорского муниципальных райо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5,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затрат по содержанию штатных единиц, осуществляющих переданные отдельные государственные полномочия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2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1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09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1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09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1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098,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1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098,2</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связанные с подготовкой и проведением выборов депутатов представительных органов первого созыва и Глав вновь образованных муниципальных образова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роведения выборов и референдум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областного закона "О статусе административного центра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1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межбюджетные трансферты общего характе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1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авнивание бюджетной обеспеченности муниципальных районов и городского округа Новгородской области из регионального фонда финансовой поддерж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2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 990,9</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 990,9</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 990,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2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 990,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сбалансированности бюджетов муниципальных районов и городского округа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4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дот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4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овышение эффективности бюджетных расходов Новгородской области на 2014-2016 годы" государственной программы Новгородской области "Управление государственными финансам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 593,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гиональные программы повышения эффективности бюджетных расходов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9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8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8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8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ализация муниципальных программ, направленных на повышение эффективности бюджетных расходов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716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71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71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716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вышение эффективности бюджетных расходов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системы управления имуществом и государственными закупкам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738,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618,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625,4</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системы управления имуществом и государственными закупкам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738,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618,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625,4</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управления государственным имуществом и государственными закупкам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18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3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1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5,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1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3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1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5,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1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3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1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5,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1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3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1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5,4</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Новгородской области "Развитие системы управления имуществом и государственными закупками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Обеспечение экономического развития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 113,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 05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 053,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овышение инвестиционной привлекательност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6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вышение инвестиционной привлекательност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Геологическое изучение недр, воспроизводство минерально-сырьевой базы и охрана недр на территори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93,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Геологическое изучение недр, воспроизводство минерально-сырьевой базы и охрана недр на территори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оизводство минерально-сырьевой баз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торговли в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Развитие торговли в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Подпрограмма "Развитие малого и среднего предпринимательства" государственной программы Новгородской области "Обеспечение экономического развития Новгородской области на 2014-2016 годы"  </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860,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8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8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ализация мероприятий в сфере малого и среднего предприниматель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237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237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237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237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государственную поддержку малого и среднего предпринимательства, включая крестьянские (фермерские) хозяй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506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50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50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50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506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6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для финансового обеспечения мероприятий по поддержке малого и среднего  предприниматель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722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722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722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722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некоммерческим организациям для реализации мероприятий по вовлечению молодежи в предпринимательскую деятельность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некоммерческим организациям для обеспечения деятельности центра кластерного развития для субъектов малого и среднего предприниматель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на уплату процентов по кредитам, полученным в российских кредитных организациях в целях создания и (или) развития, и (или) модернизации производства товаров (работ, услуг)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некоммерческим организациям для обеспечения деятельности центра координации поддержки экспортно ориентированных субъектов малого и среднего предприниматель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связанных с осуществлением ремесленных видов деятельности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по уплате лизинговых платежей по договорам финансовой аренды (договорам лизинг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микрофинансовым организациям для выдачи займов субъектам малого предпринимательства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в связи с производством (реализацией)  инновационных товаров, работ, услуг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на участие в выставках, конференциях, ярмарках и иных мероприятиях, связанных с продвижением на региональные и международные рынки продукции, товаров и услуг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3 380,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5 215,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4 180,6</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азвитие пассажирского транспорта общего пользования в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7 875,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3 960,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4 180,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5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3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38,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5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3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38,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5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3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38,4</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42,5</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ых заведений и курсов по переподготовке кадр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транспорт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38,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r>
      <w:tr>
        <w:trPr>
          <w:trHeight w:val="280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сообщен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70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70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70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70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недополученных доходов организациям автомобильного и городского наземного электрического транспорта общего пользования и индивидуальным предпринимателям от перевозки пассажиров отдельных категорий граждан, оказание мер социальной поддержки которых относится к ведению Российской Федерации и Новгородской области (обладающих правом проезда по единому социальному проездному билету)</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недополученных доходов, возникающих от перевозки пассажиров пригородным железнодорожным транспортом по регулируемым тарифам на территории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реабилитированных лиц и лиц, признанных пострадавшими от политических репресс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2</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2</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ветеранов труда и граждан, приравненных к ни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1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0,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1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0,6</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1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0,6</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1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0,6</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ветеранам труда Новгородской области по льготному проезду на автомобильном и железнодорожном транспорт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1</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1</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тружеников тыл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504,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 25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информационно-навигационное обеспечение автомобильных маршрутов по транспортным коридорам "Север-Юг" и "Восток-Запа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7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7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язь и информа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0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ьные расх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0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школьных автобусов навигационно-связным оборудованием, обеспечение оплаты эксплуатационных расходов, оборудование диспетчерских мест в администрациях муниципальных районов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722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72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72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722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3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эконом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ционарн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медицинская помощ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5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5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23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23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237,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539,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539,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539,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е профессиональное 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здравоохран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социальной полит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 33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 33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 333,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3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безопасности и правоохранительной деятель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8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8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85,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безопасности и правоохранительной деятель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ежная политика и оздоровление дет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4,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4,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4,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4,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безопасности и правоохранительной деятель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служивание населе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6,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6,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Градостроительная политика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15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620,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631,8</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Градостроительная политика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15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620,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 631,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8,8</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8,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жилищно-коммунального хозяйств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8,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8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8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83,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5,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градостроительной политик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8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9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9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93,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8,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8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72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72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72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72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Новгородской области "Градостроительная политика на территории Новгородской области на 2014-2018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r>
      <w:tr>
        <w:trPr>
          <w:trHeight w:val="127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5 259,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5 92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6 530,9</w:t>
            </w:r>
          </w:p>
        </w:tc>
      </w:tr>
      <w:tr>
        <w:trPr>
          <w:trHeight w:val="178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Усиление пожарной безопасности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1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04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мероприятий по установке и обслуживанию программно-аппаратного комплекса в подразделениях пожарной охран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 230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 23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 23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 230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Реконструкция региональной автоматизированной системы централизованного оповещения населения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2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мероприятий по реконструкции региональной автоматизированной системы централизованного оповещения населения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 230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 23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национальной безопасности и правоохранительной деятель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 23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 230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нижение рисков и смягчение последствий чрезвычайных ситуаций природного и техногенного характера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3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кционирование регионального элемента общероссийской комплексной системы информирования и оповещения населения в местах массового пребывания люд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3 2304</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3 23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3 23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3 2304</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Создание системы обеспечения вызова экстренных оперативных служб по единому номеру "112"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4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000,0</w:t>
            </w:r>
          </w:p>
        </w:tc>
      </w:tr>
      <w:tr>
        <w:trPr>
          <w:trHeight w:val="204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Создание системы обеспечения вызова экстренных оперативных служб по единому номеру "112"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280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безопасности и охраны жизни людей на водных объектах, создание общественных спасательных постов в местах массового отдыха населения и обучение населения плаванию и приемам спасания на воде в Новгородской области на 2014 год"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5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мероприятий, направленных на обеспечение безопасного поведения людей на водных объектах и пропаганда здорового образа жизн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образов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80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Обеспечение реализаци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6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1 249,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2 03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2 640,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ых заведений и курсов по переподготовке кадров</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2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8,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8,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8,9</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2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8,9</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функционирующих в сфере защиты населения от чрезвычайных ситуаций и пожарной безопас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 4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 23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 839,4</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 4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 23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 839,4</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88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0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121,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67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679,8</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5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01,2</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 56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15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718,4</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 4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35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354,9</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31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2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813,5</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едупреждению чрезвычайных ситу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2373</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237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237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2373</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 729,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 333,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 341,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 729,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 333,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 341,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информационных технолог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147</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8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8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язь и информа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8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4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147</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8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47,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создания региональной информационной системы обеспечения градостроительной деятельно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6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6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тие и обеспечение функционирования телекоммуникационной инфраструктуры ситуационного центра Губернатора Новгородской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0</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оборудования для обеспечения областного телевизионного вещан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1</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массовой информ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вопросы в области средств массовой информац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1</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региональных проектов в сфере информационных технологий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5028</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5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язь и информа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5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5028</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функционирования и совершенствование информационно-технологической инфраструктуры электронного правительства на территории област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723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72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общегосударственные вопрос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72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723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94,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язь и информа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по оказанию содействия добровольному переселению в Российскую Федерацию соотечественников, проживающих за рубежом, на 2014-2015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03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5,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02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Новгородской области по оказанию содействия добровольному переселению в Российскую Федерацию соотечественников, проживающих за рубежом, на 2014-2015 годы</w:t>
            </w:r>
          </w:p>
        </w:tc>
        <w:tc>
          <w:tcPr>
            <w:tcW w:w="110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0 0000</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03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5,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5086</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50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грацион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50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5086</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ализация мероприятий государственной программы Новгородской области по оказанию содействия добровольному переселению в Российскую Федерацию соотечественников, проживающих за рубежом, на 2013-2015 годы </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грационная политика</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2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110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61"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29"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19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 расходов:</w:t>
            </w:r>
          </w:p>
        </w:tc>
        <w:tc>
          <w:tcPr>
            <w:tcW w:w="11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 214 712,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 342 173,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 267 876,7</w:t>
            </w:r>
          </w:p>
        </w:tc>
      </w:tr>
    </w:tbl>
    <w:p>
      <w:pPr>
        <w:pStyle w:val="Normal"/>
        <w:spacing w:before="0" w:after="200"/>
        <w:rPr>
          <w:lang w:val="en-US"/>
        </w:rPr>
      </w:pPr>
      <w:r>
        <w:rPr>
          <w:lang w:val="en-US"/>
        </w:rPr>
      </w:r>
    </w:p>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6.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32:00Z</dcterms:created>
  <dc:creator>Кузнецов Александр Сергеевич</dc:creator>
  <dc:description/>
  <cp:keywords/>
  <dc:language>en-US</dc:language>
  <cp:lastModifiedBy>eeboko_464</cp:lastModifiedBy>
  <dcterms:modified xsi:type="dcterms:W3CDTF">2014-08-12T12:46:00Z</dcterms:modified>
  <cp:revision>2</cp:revision>
  <dc:subject/>
  <dc:title/>
</cp:coreProperties>
</file>